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EnKryptica 1.04 - BETA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Kryptica website - http://www.backline.dixonsctc.org.uk/enkryptic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Backline Design - http://www.backline.demon.co.u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-Mail: JohnL@dixonsctc.org.uk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Kryptica is still in the BETA stage of development.  This means that some features may not function as expected (or at all!) and I cannot be held responsible for any damage inccurred by this program (e.g: loss of data, corruption of hard disk etc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By using this program you accept all responsibilty for its activit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f you want to use this free program I request that you e-mail me and tell me you are doing so.  Its as easy as that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Please e-mail me any suggestions or bug reports as well so I can continue the development of EnKryptic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joy the ease of encryption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John Lea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Backline Desig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