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Tuesday, 20 October 1998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hemes install instructions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All themes can be unzipped into there own folder of your choice or even plus folder which can be found at c:\program files\plus!\themes\folder n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hemes were created for your viewing enjoyment, so feel free to adjust or e-mail me the changes you would like to in the future.</w:t>
      </w:r>
    </w:p>
    <w:p>
      <w:pPr>
        <w:pStyle w:val="Normal"/>
        <w:rPr/>
      </w:pPr>
      <w:r>
        <w:rPr/>
        <w:t xml:space="preserve"> </w:t>
      </w:r>
      <w:r>
        <w:rPr/>
        <w:t>There will be more themes to come threw out the year and next, if you would like a theme made please e-mail me and try and make it for you up load to my web page on e-mail it back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will be startup screens arriving soon to my web page for these desktop themes, and if you like to contribute to my page please e-mail me your theme and information on it, and I will upload or link it to your page for down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nks for you ti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all themes were zipped with winzip, which can be found at </w:t>
      </w:r>
      <w:hyperlink r:id="rId2">
        <w:r>
          <w:rPr>
            <w:rStyle w:val="InternetLink"/>
          </w:rPr>
          <w:t>www.winzip.com</w:t>
        </w:r>
      </w:hyperlink>
      <w:r>
        <w:rPr/>
        <w:t>. Their new version 7.0 it great so check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like to here your view on the themes please e-mail me at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tjw24@pac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tjw24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zip.com/" TargetMode="External"/><Relationship Id="rId3" Type="http://schemas.openxmlformats.org/officeDocument/2006/relationships/hyperlink" Target="mailto:Tjw24@pac.com.au" TargetMode="External"/><Relationship Id="rId4" Type="http://schemas.openxmlformats.org/officeDocument/2006/relationships/hyperlink" Target="mailto:Tjw24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4:02:00Z</dcterms:created>
  <dc:creator>Travis Wood</dc:creator>
  <dc:description/>
  <dc:language>en-US</dc:language>
  <cp:lastModifiedBy>Travis Wood</cp:lastModifiedBy>
  <dcterms:modified xsi:type="dcterms:W3CDTF">1998-10-20T04:12:00Z</dcterms:modified>
  <cp:revision>1</cp:revision>
  <dc:subject/>
  <dc:title> Tuesday, 20 October 1998</dc:title>
</cp:coreProperties>
</file>