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.1.00  (06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itial release on Compuser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  (06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xed bug in high-score table. Wasn't sor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a (06/2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radio buttons at edge of wheel segments for add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0  (07/2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ound support added using VB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el slows down as it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nger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