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ZEMAKER v2.01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 Custom Real-Time Software, Inc. (C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MAZEMAKER v2.0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S is a member of the Association of Shar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copies of MAZEMAKER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All files are distributed together and unaltere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MAZ includes a list of the MAZEMAKER f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[a] 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[b]  You are a vendor/distributor approved by the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de by ASP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[c]  You request and receive written permission from C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 a small fee for media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BS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MAKR.ZIP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MAK.ZIP     (if name must be limited to 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ag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WESOME** MULTIFLOOR MAZES FOR WINDOWS  - 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, MULTIFLOOR, MAZE, WINDOWS, GAME,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rief program Description (from 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MAKER v2.01   ASP Shareware by CRTS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WESOME** MULTIFLOOR MAZE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 the MAZEMAKER will challe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Maze of the Day" which i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with 4-6 floors and about 2000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have to find your way throug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end.  If you can do i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attempt progressive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mazes up to the ultimate "Ma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!"  A MAZE LOVER'S DREAM ! 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MAKER v2.01   ASP Shareware by CRTS,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MAKER is a game for Microsoft Windows(tm) Version 3.0 or high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uess that it is a maze game.  The intent of the game is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sort of challenges that a laboratory mouse faces ra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dventure style game.  Thus MAZEMAKER mazes look more like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in a puzzle book; but with some important differenc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asiest mazes are three dimensional!  And it is nearly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 maze from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MAKER mazes are also more complicated.  When MAZEMAKER is star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"Maze of the Day."  The Maze of the Day is like a ho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o six floors, and about 2000 rooms.  All(!) you have to do is f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rom the start to the finish.  If, at first, you find the Maz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ifficult you can try the "EASY Maze of the Day" until you get the h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want to be shown how to attempt a maze, the MAZEMAKE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olve the Maze of the Day, you become eligible to attempt the "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ek."  When you solve this you can try the "Maze of the Mont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the "Maze of the Yea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at is not enough, you may select from Billions (with a B!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zes.  The easiest are solvable by very young children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may be solvable only by the MAZEMAKER himself; and he won't t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ZEMAKER guarantees that there is at least one solution to every ma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ZE LOVER'S DREAM!  From Custom Real-TIme Software, Inc. 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compatible running Microsoft Window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depend upon the size of the requested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on the resolution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ie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Real-Time Software, Inc. (C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Caldwell, NJ, 07007-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1) 228-7623 (voice/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[72467,1255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