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ART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eb. 18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nitoring installed serial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91  Unitech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ark, Delaware 19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le S. Hoover (CIS 73300,37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monitor the UAR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( COM1-COM4 ).  It is intended to be us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pplication using the UART.  It should not interf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mode although the menus allow the end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, data_bits, stop_bits, and parity.  Certain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_bits, stop_bits, and parity are not valid and ar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s.  Because the intended use is to monit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ial ports are not opened and the interrupts of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tested, or chained.  If no application is using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monitor will not reflect valid information ( i.e. the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initialized by an application other than the moni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OS DATA AREA of system memory there is a list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in the 4 words beginning at 0000:0400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3F8 for COM1 and 2F8 for COM2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COM3 and COM4, so you need to make sur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 correctly reflects the right addresses for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if your machine has these ports.  Windows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s listsed below but these can be a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Base=XXXh directive in the SYSTEM.INI file. ( see SYSINI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{WINDOWS}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indows 3.0 :           Changed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=3F8h                COM1Base = xxx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=2F8h                COM2Base = xxx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3=2E8h                COM3Base = xxx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4=2E0h                COM4Base = xxx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problems with accessing serial por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idea to verify the addresses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using the "Ports" menu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Address which shows the IO_Address as determine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 or values that are read from the BIOS.  If a CO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shows "default" as the source then the BIOS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.  It is still possible that software (includ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S...) can function if it is written to bypass the BIOS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for the UART IO address.  If a COMx address show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os then the value for that port was determined from a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O address is known for a given UART it is a sim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estigate the UART registers to determin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S232 lines.  The monitor gets a WM_TIMER mess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msecs and update the screen with any changes i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utility this can be very useful when firs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rial device.  Basically this is a WINDOWS "BREAKOU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run it and read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MON.EXE and this document are provided free by Un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Inc., Newark, Delaware.  They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provided no money is charged for them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ied.  Although the program has been extensive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ch Associates, Inc. provides no warranty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 on all systems and UA, Inc. accept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for any mishap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answer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S. Hoover ( CompuServe ID #73300,37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e S.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ark, DE  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