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 �� � SYSHOOK V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Hook Copyright 1993 Leo Sutic.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rved. Other trademarks are the property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t's not my fault" d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AS TO PERFORMANCE OF MERCHANT ABILITY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WARRANTIES WHETHER EXPRESSED OR IMPLIE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ARIOUS HARDWARE AND SOFTWARE ENVIRONMENT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HIS PROGRAM MAY BE PUT, NO WARRANTY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ARTICULAR PURPOSE IS OFFERED.  GOOD DATA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DICTATES THAT ANY PROGRAM BE THOROUGHL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ON-CRITICAL DATA BEFORE RELYING ON IT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SSUME THE ENTIRE RISK OF USING THE PROGRAM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OF THE SELLER WILL BE LIMITED EXCLUSIV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REPLACEMENT OR REFUND OF PURCHAS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FEES AND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S / AVAILABILIT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Item     � Filename �    How to get latest version          � Fe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ysHook      � SYSH.EXE �Compuserve IBM Systems/Utilities Forum � $5.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xecutable + �          �               GO IBMSYS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documentation�          �   Library Section 4, Multitasking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      �            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      �    </w:t>
      </w:r>
      <w:r>
        <w:rPr/>
        <w:t>Ziff Software /Utility Library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�          �            </w:t>
      </w:r>
      <w:r>
        <w:rPr/>
        <w:t>GO SOFTLIB               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Hook code and documentation are licensed by Leo Sutic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users who have registered their copy by sending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fee+ the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 SysHook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Leo Sutic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tavangergatan 2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-164 33 KIS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WED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registration form is in REGISTER.TXT. PLEASE FILL IT IN! If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n't tell me your name and Compuserve user ID, I cannot inform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out updates, bug fixes etc.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have obtained SysHook from a friend, a BBS other than Compuserv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through any other means and have not registered your copy, please do s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y legally registering the source code, you agree to be bound by the ter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conditions stated below.  If you cannot agree to these terms, plea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stroy this software!!  (Or pass it on to someone else you think migh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teres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AND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This utility program is brought to you as SHAREWARE via the</w:t>
      </w:r>
    </w:p>
    <w:p>
      <w:pPr>
        <w:pStyle w:val="PreformattedText"/>
        <w:bidi w:val="0"/>
        <w:jc w:val="left"/>
        <w:rPr/>
      </w:pPr>
      <w:r>
        <w:rPr/>
        <w:tab/>
        <w:t xml:space="preserve">  Compuserve.  You may distribute this software to your friends,</w:t>
      </w:r>
    </w:p>
    <w:p>
      <w:pPr>
        <w:pStyle w:val="PreformattedText"/>
        <w:bidi w:val="0"/>
        <w:jc w:val="left"/>
        <w:rPr/>
      </w:pPr>
      <w:r>
        <w:rPr/>
        <w:tab/>
        <w:t xml:space="preserve">  or send it to non-profit single-site BBS's, as long as all of </w:t>
      </w:r>
    </w:p>
    <w:p>
      <w:pPr>
        <w:pStyle w:val="PreformattedText"/>
        <w:bidi w:val="0"/>
        <w:jc w:val="left"/>
        <w:rPr/>
      </w:pPr>
      <w:r>
        <w:rPr/>
        <w:tab/>
        <w:t xml:space="preserve">  the documentation is packaged with the executable file, and </w:t>
      </w:r>
    </w:p>
    <w:p>
      <w:pPr>
        <w:pStyle w:val="PreformattedText"/>
        <w:bidi w:val="0"/>
        <w:jc w:val="left"/>
        <w:rPr/>
      </w:pPr>
      <w:r>
        <w:rPr/>
        <w:tab/>
        <w:t xml:space="preserve">  NO PROFIT IS GAINED FROM SUCH DISTRIBUTION.</w:t>
      </w:r>
    </w:p>
    <w:p>
      <w:pPr>
        <w:pStyle w:val="PreformattedText"/>
        <w:bidi w:val="0"/>
        <w:jc w:val="left"/>
        <w:rPr/>
      </w:pPr>
      <w:r>
        <w:rPr/>
        <w:tab/>
        <w:t xml:space="preserve">  The author reserves the sole right to personally upload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to national or international networks and information services, </w:t>
      </w:r>
    </w:p>
    <w:p>
      <w:pPr>
        <w:pStyle w:val="PreformattedText"/>
        <w:bidi w:val="0"/>
        <w:jc w:val="left"/>
        <w:rPr/>
      </w:pPr>
      <w:r>
        <w:rPr/>
        <w:tab/>
        <w:t xml:space="preserve">  and retains sole ownership of all code and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Since this is a shareware program, the author STRONGLY encourages</w:t>
      </w:r>
    </w:p>
    <w:p>
      <w:pPr>
        <w:pStyle w:val="PreformattedText"/>
        <w:bidi w:val="0"/>
        <w:jc w:val="left"/>
        <w:rPr/>
      </w:pPr>
      <w:r>
        <w:rPr/>
        <w:tab/>
        <w:t xml:space="preserve">  users to distribute SysHook to their friends, as long as all of the </w:t>
      </w:r>
    </w:p>
    <w:p>
      <w:pPr>
        <w:pStyle w:val="PreformattedText"/>
        <w:bidi w:val="0"/>
        <w:jc w:val="left"/>
        <w:rPr/>
      </w:pPr>
      <w:r>
        <w:rPr/>
        <w:tab/>
        <w:t xml:space="preserve">  documentation is included, and this license agreement remains part </w:t>
      </w:r>
    </w:p>
    <w:p>
      <w:pPr>
        <w:pStyle w:val="PreformattedText"/>
        <w:bidi w:val="0"/>
        <w:jc w:val="left"/>
        <w:rPr/>
      </w:pPr>
      <w:r>
        <w:rPr/>
        <w:tab/>
        <w:t xml:space="preserve"> 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Registering SysHook not only gives you the legal right to retain</w:t>
      </w:r>
    </w:p>
    <w:p>
      <w:pPr>
        <w:pStyle w:val="PreformattedText"/>
        <w:bidi w:val="0"/>
        <w:jc w:val="left"/>
        <w:rPr/>
      </w:pPr>
      <w:r>
        <w:rPr/>
        <w:tab/>
        <w:t xml:space="preserve">  possession of these files and use them on your computer, it also</w:t>
      </w:r>
    </w:p>
    <w:p>
      <w:pPr>
        <w:pStyle w:val="PreformattedText"/>
        <w:bidi w:val="0"/>
        <w:jc w:val="left"/>
        <w:rPr/>
      </w:pPr>
      <w:r>
        <w:rPr/>
        <w:tab/>
        <w:t xml:space="preserve">  gives you the rights to download (or to let a friend download,</w:t>
      </w:r>
    </w:p>
    <w:p>
      <w:pPr>
        <w:pStyle w:val="PreformattedText"/>
        <w:bidi w:val="0"/>
        <w:jc w:val="left"/>
        <w:rPr/>
      </w:pPr>
      <w:r>
        <w:rPr/>
        <w:tab/>
        <w:t xml:space="preserve">  and give you) all future editions of SysHook at no extra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n I receive your payment I will add you to the list of regis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wners.  It also means that I will be nicer to you than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registered owners if you contact me on Compuserve! &lt;JUST kiddin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the ONLY means I have to correspond with users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, which means if you want to ask a question or get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problem you MUST contact me on-line.  I cannot answer pers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s via U.S. mail, since it would be to expen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o Su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 ID 100040,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, INSTRUCTIONS &amp; HOW-TO</w:t>
      </w:r>
    </w:p>
    <w:p>
      <w:pPr>
        <w:pStyle w:val="PreformattedText"/>
        <w:bidi w:val="0"/>
        <w:jc w:val="left"/>
        <w:rPr/>
      </w:pPr>
      <w:r>
        <w:rPr/>
        <w:t>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 SysHook 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SysHook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Hook is a small utility that adds two menu items to every program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ystem menu (See below). These menu items allow the user to run program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aving to switch to Program Manager every time. I.e you can ru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crosoft Word full-screen and start the calculator without having to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to Program 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SysHook ?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 of you want to know what hooks have to do with system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s generates messages all the time. When you move the mouse, Window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nds a message to all applications informing them of this. In order 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nd the two menu items, SysHook must intercept the message tha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te every time a user clicks on a menu. The only way of doing this i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"hooks" in Windows. Hence the name "SysHoo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Hook ABSOLUTELY REQUIRES the following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s 3.1 or later OR Windows 3.0 with COMMDLG.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install SysH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now you should have unpacked the archive SYSHOOK.ZI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should be included in i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ME.1ST  - Last-minute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.TXT- Registration 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HLIB.DLL - SysHook Dynamic Link Library (DL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HOOK.DOC - This fi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HOOK.EXE - SysHook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the files to a directory of your choic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's assume that you copied the files to C:\SYSH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start Microsoft Windows 3.1 or later. Select a group to 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Hook in. On the Program Managers menu bar, select File. Select Ne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OK. Type 'SysHook', press &lt;Tab&gt;, type 'C:\SYSHOOK\SYSHOOK.EXE',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ress &lt;Tab&gt;, type 'C:\SYSHOOK'. Press &lt;Enter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's i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w, to start Syshook, double-click on the SysHook ic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You probably won't notice anything. That's OK. SysHook is up an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unning. Try clicking on Program Managers system menu. You shoul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wo new menu ite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gram groups &gt;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un a program...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Group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lick on this menu item, you will see a list of y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 SysHook 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Manager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gram groups &gt;� Borland Pascal &gt;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un a program...� DOS-Apps       &gt;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Ĵ Games          &gt;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Quattro Pro    &gt;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SPF            &gt;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Win-Apps       &gt;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 on one of them to see a list of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p's items. Click on one item to ru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rogram groups &gt;� Borland Pascal &gt;�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Run a program...� DOS-Apps       &gt;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</w:t>
      </w:r>
      <w:r>
        <w:rPr/>
        <w:t>Ĵ Games          &gt;� Comanche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Quattro Pro    &gt;� F15 SE III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SPF            &gt;� Golf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Win-Apps       &gt;� Olympic '92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Ĵ Pegged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 Wolfenstein 3D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a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is exactly like Program Manager's File|Run command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shown a dialog box that looks like this: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�� �                  </w:t>
      </w:r>
      <w:r>
        <w:rPr/>
        <w:t>Run a program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mand Line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</w:t>
      </w:r>
      <w:r>
        <w:rPr/>
        <w:t>Ŀ �Ŀ ������Ŀ �</w:t>
      </w:r>
    </w:p>
    <w:p>
      <w:pPr>
        <w:pStyle w:val="PreformattedText"/>
        <w:bidi w:val="0"/>
        <w:jc w:val="left"/>
        <w:rPr/>
      </w:pPr>
      <w:r>
        <w:rPr/>
        <w:t xml:space="preserve">  �  �                                                    � �</w:t>
      </w:r>
      <w:r>
        <w:rPr/>
        <w:t>V� �Browse� �</w:t>
      </w:r>
    </w:p>
    <w:p>
      <w:pPr>
        <w:pStyle w:val="PreformattedText"/>
        <w:bidi w:val="0"/>
        <w:jc w:val="left"/>
        <w:rPr/>
      </w:pPr>
      <w:r>
        <w:rPr/>
        <w:t xml:space="preserve">  �  ������������������������������������������������������ 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�</w:t>
      </w:r>
      <w:r>
        <w:rPr/>
        <w:t>Ŀ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 � </w:t>
      </w:r>
      <w:r>
        <w:rPr/>
        <w:t>Run minimized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��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�����</w:t>
      </w:r>
      <w:r>
        <w:rPr/>
        <w:t>Ŀ��������Ŀ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� </w:t>
      </w:r>
      <w:r>
        <w:rPr/>
        <w:t>Run �� Cancel �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����������������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re you type in the name of the program you want to run. For exam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:\BP\README.COM. Press the down arrow to see a list of all the program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run from SysHook this ses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ow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on't know the name or path to a program, Browse will give you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ing of all drives. Select a program and press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minimiz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is checkbox if you want to run the program minimized as an ic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is button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 SysHook 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everything and takes you back where you cam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</w:t>
      </w:r>
    </w:p>
    <w:p>
      <w:pPr>
        <w:pStyle w:val="PreformattedText"/>
        <w:bidi w:val="0"/>
        <w:jc w:val="left"/>
        <w:rPr/>
      </w:pPr>
      <w:r>
        <w:rPr/>
        <w:t>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Hook WON'T run with Borland's Quattro Pro for Windows. QPW chang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's menus and overwrites SysHook's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WORDS</w:t>
      </w:r>
    </w:p>
    <w:p>
      <w:pPr>
        <w:pStyle w:val="PreformattedText"/>
        <w:bidi w:val="0"/>
        <w:jc w:val="left"/>
        <w:rPr/>
      </w:pPr>
      <w:r>
        <w:rPr/>
        <w:t>~~~~~~~~~~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find a bug in SysHook, or would like to see a new feature </w:t>
      </w:r>
    </w:p>
    <w:p>
      <w:pPr>
        <w:pStyle w:val="PreformattedText"/>
        <w:bidi w:val="0"/>
        <w:jc w:val="left"/>
        <w:rPr/>
      </w:pPr>
      <w:r>
        <w:rPr/>
        <w:t>implemented, contact me! (the author)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 SysHook 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