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CAN Version 8.9V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2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at is VIRUSCA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erifying the integrity of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nd viruses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eneral description of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use VIRUSC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running VIRUSCAN from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VIRU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check only memory for vir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on codes:  Tips and Tri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formatting infected floppies with DOS 5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Recover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(SCAN) is a virus detection and iden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.  SCAN will sear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for known computer viruses in memory,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and the files of a PC and disks.  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tect the presence of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orks by searching the system for sequences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to each computer virus and then reporting their pres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ound.  This method works for viruses recognized by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lso checks for new/unknown viruses by looking for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code patterns, plus comparisons against previously-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(checksum) data.  When the enhanced valid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CLEAN-UP can restore infected partition tables,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, or files infected by unknown (new) viruses (Se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enhanced validation).  The data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validation mode can be stored off-line on disk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very Disk" in case of infection by an unknown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an also check for new viruses from a user-created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earch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requires 320Kb of RAM and DOS 2.0 or above (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require DOS 3.1 or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performs a self-check when run.  If SCA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, a warning will be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continue or quit.  SCAN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however, if SCAN reports that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, it is recommended that a clean copy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versions 46 and above are packaged with the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ensure the integrity of the SC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file tells how to use VALIDATE.  VALIDAT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heck subsequent versions of SCAN for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8.9V9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81,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10-15-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86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6B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SCAN differs, it may have been damaged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stored in it with the /SAVE switch.  Run SCAN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AVE option to remove any stored options and then re-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  Always obtain your copy of VIRUSC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VIRUSCAN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.EXE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 or from the Computer Virus Help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puServe (GO VIRUSFORU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intentionally left 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8.9V97 adds detection of 70 new viruses, b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known viruses to 755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471.  For a complete description of known virus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Patricia Hoffman's VSU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reported at multiple sites include the 644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memory-resident infector of .COM and .EX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bulero, a .COM and .EXE infector from Venezue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SERVE COMPUTER VIRUS HELP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Updates to the VIRUSCAN series,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, and technical support may be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GO MCAFEE at any CompuServe prompt. 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to CompuServe is also available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is designed to work with stand-alone and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, for file servers use the NETSCAN program inst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.  Infected files can be removed either with the /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-and-delete option in SCAN which will erase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 the CLEAN-UP universal virus disinfection progra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program is recommended because in most cas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virus and fully restores the program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Version 8.9V97 identifies all 755 known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their variants.  Some viruses have been modifi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ore than one "strain" exists.  Counting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,471 viruses.  This includes the twenty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account for over 95% of all reported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VIRLIST.TXT file lists describes all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identifies every system area or file inf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s the name of the virus and the I.D. cod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to remov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also check for unknown viruses with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options (/CV, /CG and /CF)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a checksum for files and system area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against that checksum.  The checksum can be stor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.COM and .EXE files or saved to a user-specifi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then be stored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purposes.  If the file has been modified, th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 longer match, indicating that viral infection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When run in the Enhanced Validation (/CG or /C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, information will be saved that can be us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areas of the system that have been damag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(new)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lculates checksums using two independent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CRC's (Cyclic Redundancy Check). 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checking (e.g., Lotus 1-2-3) should not be valid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V (Add Validation) or /AG (Add Generic) switch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files.  Instead, use the /AF (Add File) switch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its data in a separate file.  See the entries for /A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, and /AV under OPERATION and OP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CAN is run with the /AV or /AG switches it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.COM and .EXE files only.  Th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the partition table, boot sector, and system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in a hidden file called SCANVAL.VAL in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check for unknown (new viruses) in th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and partition table.  When virus-like code is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rea SCAN indicates it has found a Generic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BR Viru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ven months have passed VIRUSCA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it may no longer be current.  However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function as normal.  This message can be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unning SCAN with the /NOEXPIRE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displays messages in English, French, or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VIRU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SCAN are .APP, .BIN,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GM, .PIF, .PRG, .SWP, .SYS, and .XTP.  Additional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ded with the /EXT option, or use the /A to check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VIRU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1: ... d26:   /? /A /AF filename /AG filename /AV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BELL /CERTIFY /CF filename /CHKHI /CG /C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 /DATE /E .xxx .yyy .zzz /EX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FAST /FR /H /HELP /HISTORY filename /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MANY /NLZ /NOBREAK /NOEXPIRE /NOMEM /NO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NPKL /REPORT filename /RF filename /RG /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SAVE /SHOWDATE /SP /SUB /UNATTEND 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/H /HELP - Display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F filename - Store recovery data/validation codes t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G filename - Add recovery data/validation code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CEPT those listed in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V filename - Add validation codes to files EXCEP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ed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ELL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ERTIFY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F filename - Check for viruses using recovery data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ation codes stored 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HKHI - Check memory from 0Kb to 1088K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G - Check recovery data/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CV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 - Overwrite and delete infe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ATE - Save the date and time VIRU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e /SHOWDATE to display date and ti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.xxx .yyy - Scan overlay extensions .xxx .yyy .zz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XT filename - Scan using external virus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AST - Speed up VIRU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FR - Display messages in Fre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filenam - Create infection log, appending to ol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 - Scan memory for all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AINT - Scan "invalid media" error (damaged)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ANY - Scan multiple flopp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NLZ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BREAK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OEXPIRE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EM - Skip memor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NOPAUSE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PKL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filename - Create infection log, deleting old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F filename - Remove recovery data/validation code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G - Remove recovery data/validation cod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RV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AVE - Save specified command line options a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HOWDATE - Show date and time 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P - Display messages in 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UB - Scan subdirectories under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NATTEND - Scan using DOS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filename - Scan using options fro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1: ... d26: indicate drives to be scan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 option checks all files on the drive scann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increases the time required to scan disk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is swich only be used when install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if a file-infecting virus has been fou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akes priority over the /E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option logs recovery data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COM and .EXE files, boot sector, and partition tab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o a user-specified file that can be located on any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file is about 20K per 1,000 files vali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/AF filename, where "filename" is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ere recovery data and validation cod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G option allows the user to store recovery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fifty-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2) bytes to files.  The recovery information for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COMMAND.COM and system files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ely in a hidden file called SCANVAL.VAL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drive being scanned.  It is otherwise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/AV option below.  Recovery requires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V option allows the user to add validation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and .EXE files being scanned.  If the whole dri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SCAN will create validation data for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, boot sector, COMMAND.COM and system files and stor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ely in a hidden file called SCANVAL.VAL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the drive being scanned.  Validation adds ten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o files; the validation data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and system files is stored separately in a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SCANVAL.VAL in the root directory of th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modifying code should not have validation code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o prevent SCAN from adding validation code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 validation exception list must be created with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of each file NOT to be validated listed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Only one file should be on a line.  To put a comment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line with the asterisk "*" character.  This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ist of programs 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ion exception list should be an ASCII text fi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processor is used to create the list, be sure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s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BELL option will cause VIRUSCAN to beep each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 is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ERTIFY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VIRUSCAN and an ERRORLEVEL of 3 will be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CAN is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F option checks recovery data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the /AF option.  The syntax is /CF filename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" is the path and file name where recover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cod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G option checks recovery data and validatio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the /AG option.  If a file or system area ha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report that the file or system area has been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viral infection may have occurred.  The /CG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HKHI option checks the memory above 640Kb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T (286) and 386 systems for computer virus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384Kb Upper Memory Area from 640Kb to 1024K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4Kb High Memory Area from 1024Kb to 1088Kb.  On XT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ended memory cards installed, this will caus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K of RAM to be scanned again.  This option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/NOMEM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CV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5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older Hewlett Packard and Zenith PC's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 each time the system is booted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continually notify the user of boot sector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CV switch is selected.  Check your system's man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your system contains self-modifying boo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 option tells VIRUSCAN to prompt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d delete an infected file when one is found. 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by the /D option cannot be recovered.  If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available, it can be used to disinfect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 and partition table infectors cannot be remov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 option and require the CLEAN-UP virus removal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ATE option stores the time and date th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last run.  This is done by changing the dat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file.  If no such file exists, SCAN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byte long SCANVAL.VAL file in the currently-logg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 option allows the user to specify an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extensions to scan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should also be separated by a space after the /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extensions may be added with the /E.  For more exten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/A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EXT option allows VIRUSCAN to search for virus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containing user-defined search strings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iruses that SCAN already identifies.  The synt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ternal virus data file is /EXT d:filename, where 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drive name and filename is the name of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For instructions on how to create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AST option will speed SCAN up by displaying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the screen, skipping checking inside of LZEXE-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-compressed files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R option tells VIRUSCAN to output al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instead of English.  The /FR option cannot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P (Spanish)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HISTORY option saves a list of infec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list is saved to disk as an ASCII text fil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xists, then the results of the current scan will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d.  The syntax is /HISTORY filename, where "file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ath and name of th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 option tells VIRUSCAN to check system memory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computer viruses that can inhabit memory.  SCAN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hecks memory for critical and "stealth" viruse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which can cause catastrophic damage or spread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 during the scanning process.  By default,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ry for the following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4           1253          1554          19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1           2560          337           3445-Steal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96           512           Anthrax       Antitelef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in          Caz           CD            Dark Ave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-2          Doom II       Empire        F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-2          Form          Greemlin      Ir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shi          Leech         Lozinsky      Microb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ror         Nomenklatura  NOP           No-Int (Stoned II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1R (Phoenix)  Phantom       Plastique     Po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C            Sentinel      Stoned        Sunday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VC            Taiwan3       Tequila       Turbo (Polish-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n-351       V2100         V2P6          W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se viruses is found in memory, SCAN will s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user to power down, and reboot the system from a vir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-bootable disk.  The /M option adds 6 to 2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Using the /M option with another anti-vir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 may result in false alarms if the other 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remove its virus search strings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AINT option is used to scan hard disks parti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 4.0 or above that have been damag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rtition table infecting virus.  Attempts to access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in such a manner result in an "invalid media"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isplayed.  The /MAINT option will only scan the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nd boot sector, not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ANY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isks without having to re-run SCAN multipl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ystem has been disinfected, the /MANY and /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used together to speed up the scanning of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LZ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the LZEXE-compressed files for virus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after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BREAK option prevents Ctrl-C or Ctrl-Brk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scanning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MEM option is used to turn off all memory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 in order to speed up the scanning proces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be used when a system is known to be virus-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OMEM option can not be used with the /CHKHI or /M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EXPIRE option disables the warning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displays after seven months warning that it may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rrent with respect to known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OPAUSE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displayed when SCAN fills up a screen with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PKL option tells 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. 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the PKLITE-compressed files for virus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after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EPORT option saves a list of infect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list is saved to disk as an ASCII text fil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xists, then it will be overwritten with the new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/REPORT filename, where "filename" is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ame of th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F option will remove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files from the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syntax is /RF filename, where "filename" is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where recovery data and validation codes are st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G option will remove validation codes and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files validated with the /AG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RV option is used to remove validation codes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.  It can be used to remove the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diskette, subdirectory, or file(s).  Using /RV on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the partition table, boot sector, and sys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.  This option cannot be used with the /AV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AVE option is used to store SCAN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xecutions of SCAN.  Options are stored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.EXE executabl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/NOMEM /REPORT FILE1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default options to /NOMEM, /REPORT and /NO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CAN is run with just the /SAVE switch, then all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and SCAN execute with its original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ish to modify the SCAN.EXE fil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name option instead, which allows you to store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n a separat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VALIDATE 0.4 must be used to validate SCAN version 89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if /SAVE is used.  /SAVE directly modifies SCAN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validate codes will no longer match if an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VALIDATE is used.  VALIDATE 0.4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rrect validation results even if the /SAV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used.  Third party file-integrity che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produce the same results after the /SAV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used.  The /SAVE option should be added to SCA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 Administrator prior to final installation on PC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ther integrity checking programs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HOWDATE option displays the time and date tha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ast run.  No virus checking is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P option tells VIRUSCAN to output all mess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instead of English.  This option can not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R (French)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SUB scans all subdirectories inside a sub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SCAN would only recursively check sub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ogical device (e.g., C:) was scan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UNATTEND option tells VIRUSCAN use the DOS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ndler when accessing files.  If SCAN accesse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 use by another program, it will continue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displaying an error message.  This option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1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UNATTEND switch is require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rom a DOS session inside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@FILENAME option allows the user to store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/or system areas to be scanned in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ptions need to be separated by a space, whil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(disks, subdirectories, or files) need to be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NOMEM /REPORT C:\VIRUSCAN\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MCAFEE\CLEAN-UP\CLE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VIRU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names of disks, subdirectories, or files to sc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should be an ASCII text file.  If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is used to create the list, be sure to save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files and check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AV /NOM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dd validation codes to files on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:, and skip memor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M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memory for all viruses, all files on drives C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, and output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/M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for all viruses in memory and drive C: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ping, and create a log file INFECTN.RPT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/NOPAUSE /REPORT B:VIRUS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s C: and D: for viruses without stopp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reate a log on drive B: called VIRUS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VIRU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oot directory of drive C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RUSCAN has finished running, it will se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batch files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program's actions.  The ERRORLEVEL's retur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3.  The /NOBREAK option can be used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stopp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 by BBS, FAX, telephone,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here is no charge for support calls t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and SIMTEL20 archives on the Intern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, or from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 listed in the enclosed AGENTS.TXT 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and the use of the infected disk(s).  [For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viruses, see the /M switch listed under OPTIONS above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directly or any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Agents in your area.  Agents may charge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' normal support rates for their serv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SCAN with the /A and /D switches to erase all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2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printout of what is in memory from the ME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S 4 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be will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50 Scott Blvd. Bldg. 14     (408) 970-9727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 95054-3107   (408) 988-4004 BBS (25 lin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there may be an Authorized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in your area.  Please refer to the AGENTS.TXT fi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McAfee Associates Agents for 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will use the string file to search mem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System files, all .COM and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overlay files with the extension .APP, .BIN, .C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MEMORY FOR VIRUS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CAN can perform a quick check for viruse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In this mode, SCAN will not check the disk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ful for network administrators wh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orkstations for viruses before allowing them to lo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N but cannot run the VSHIELD program due 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aints.  The comman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NUL /M /CHK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signating NUL as the drive to be scanned, SCAN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mory for viruses (up to 1088Kb if the /CHKHI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 and then return to DOS without scanning any disks. 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OS ERRORLEVEL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VIRUSCAN or VSHIELD with the /CF, /C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DOS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TING INFECTING FLOPPIES WITH 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formatting infected floppy disks under DOS 5.0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add the /U switch to the FORMAT command.  This tell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an Unconditional Format of the disk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nfected boot sector of the disk.  This should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the reinfection by unformatting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RECOVERY DISK USING THE /A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F switch added in Version 90 of SCAN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to store recovery data and validation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an be stored off-line (on a floppy disk,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tape drive, etc.) and accessed on-demand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over from,infection by unknown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Recovery Disk, format a system-bootabl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y the VIRUSCAN (SCAN.EXE) and CLEAN-UP (CLEAN.EXE)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Then run SCAN against the hard disk with the /AF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A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an the C: and D: drives for known viruses an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SCANCRC.CRC containing recovery data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After SCAN finishes, write-protect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for virus infection, turn the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N C: D: /C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are drives C: and D: against the recovery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ANCRC.CRC file on the A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RUSCAN Version 8.9V97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infect your system, turn your PC off, inse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Disk, and turn the power back on.  The PC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the floppy disk.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N C: D: /GF A:\SCANCRC.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drives C: and D: with the recovery data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CRC.CRC file on the A: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