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Z Runner               August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Support       (206)-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Sales         1-800-447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International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          (206) 644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Runner is a utility designed to provide a quick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pplications and files.  The steps normally required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Microsoft Windows can be bypassed by using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pplication filename on the Runner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the shift key is down when you press enter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conized, if the control key is pressed, t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ximized.  Command line parameters can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 filename which has an extension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ection of your WIN.INI, the appropriat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ith that file.  A configuration dialog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pplication to run when no appliciaon is foun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on-Windows applications with Runner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.PIF file (see the Microsoft Windows Users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.PIF file to run instead of the .EXE or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the license number RNEVAL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application for a limited time without the usual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demonstration version and as such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Runner may only be distributed for free (or at cost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oup of files: RUNNER.EXE, RUNNER.DOC, METZ.ORD, APPS.W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purposes other than evaluation requires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Once you register and receive a license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wed to upgrade to future releas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 this application to help i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Our intention is to provide useful,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a low cost, and your support helps make tha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vailable functionality is enabled in this ver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effectively evaluate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is included in the file METZ.ORD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TZ Software.  All orders will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,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METZ Runner version history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er will now move to the directory containing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o that the opened file or application will acc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directory by default.  Previously,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tself to be in the same directory as Windows or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uble click on the caption bar, Runner will ru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Exit Windows option has been added to the Runner system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quick way to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er adds an extension of .EXE by default when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 Runner now also trys .COM &amp; .PIF extensions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no file extension is specified, and the filename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n application, a period is appended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extension logic was not working properly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  You can now enter a file such as LETTER.WRI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crosoft Write running with the file LETTER.WRI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- released 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application is compatible with Windows 2.x an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