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NEWMACRO.DOC is a template that contains a collection of macros that you may find useful.</w:t>
      </w:r>
    </w:p>
    <w:p>
      <w:pPr>
        <w:pStyle w:val="Normal"/>
        <w:bidi w:val="0"/>
        <w:jc w:val="left"/>
        <w:rPr/>
      </w:pPr>
      <w:r>
        <w:rPr/>
        <w:t xml:space="preserve">To display a list of these macros, click the List Macros button or use the arrow keys to select the button, and then pres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shift+f9</w:t>
      </w:r>
      <w:r>
        <w:rPr/>
        <w:t xml:space="preserve">. To delete any text that is inserted when a macro is demonstrated, click the Clear Demo Area button or use the arrow keys to select the button, and then pres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shift+f9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31"/>
      </w:tblGrid>
      <w:tr>
        <w:trPr>
          <w:trHeight w:val="240" w:hRule="atLeast"/>
        </w:trPr>
        <w:tc>
          <w:tcPr>
            <w:tcW w:w="174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ACROBUTTON AutoOpen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ACROBUTTON AutoClear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DemoHeading"/>
        <w:bidi w:val="0"/>
        <w:ind w:left="504" w:hanging="504"/>
        <w:jc w:val="left"/>
        <w:rPr/>
      </w:pPr>
      <w:r>
        <w:rPr/>
        <w:t>Macro demonstration workspace:</w:t>
      </w:r>
    </w:p>
    <w:p>
      <w:pPr>
        <w:pStyle w:val="Normal"/>
        <w:bidi w:val="0"/>
        <w:jc w:val="left"/>
        <w:rPr/>
      </w:pPr>
      <w:r>
        <w:rPr/>
      </w:r>
      <w:bookmarkStart w:id="0" w:name="starthere"/>
      <w:bookmarkStart w:id="1" w:name="temporaryend"/>
      <w:bookmarkStart w:id="2" w:name="temporarybegin"/>
      <w:bookmarkStart w:id="3" w:name="starthere"/>
      <w:bookmarkStart w:id="4" w:name="temporaryend"/>
      <w:bookmarkStart w:id="5" w:name="temporarybegin"/>
      <w:bookmarkEnd w:id="3"/>
      <w:bookmarkEnd w:id="4"/>
      <w:bookmarkEnd w:id="5"/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fldChar w:fldCharType="begin"/>
    </w:r>
    <w:r>
      <w:rPr/>
      <w:instrText xml:space="preserve">Print \p page "/Times-Bold findfont  90 scalefont setfont 
/LM  0 def
/RM  612 def
/dlength {(SAMPLE) stringwidth } def
/psize {RM LM sub} def
/printDraft {0 0 moveto (SAMPLE) show } def 
/halflen { dlength pop 2 div} def
/adjmt {90  45 sub sin 80 mul 2 div} def
psize 2 div
 792 2 div translate
 45 rotate
0 halflen sub
adjmt add
0 translate
.95 -.05 .3 %start incr.end
{setgray printDraft -1 .5 translate} for
.9 setgray printDraft "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Demo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2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Index"/>
    <w:next w:val="Normal"/>
    <w:pPr>
      <w:tabs>
        <w:tab w:val="clear" w:pos="720"/>
        <w:tab w:val="right" w:pos="7200" w:leader="dot"/>
      </w:tabs>
      <w:spacing w:before="240" w:after="0"/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spacing w:before="240" w:after="0"/>
      <w:ind w:right="-720" w:hanging="0"/>
      <w:jc w:val="center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DemoHeading">
    <w:name w:val="DemoHeading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ind w:left="504" w:hanging="504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qFormat/>
    <w:pPr>
      <w:widowControl w:val="false"/>
      <w:numPr>
        <w:ilvl w:val="2"/>
        <w:numId w:val="1"/>
      </w:numPr>
      <w:tabs>
        <w:tab w:val="clear" w:pos="720"/>
        <w:tab w:val="center" w:pos="4320" w:leader="none"/>
      </w:tabs>
      <w:bidi w:val="0"/>
      <w:spacing w:before="24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