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4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spacing w:before="0" w:after="80"/>
        <w:ind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run a macro</w:t>
      </w:r>
    </w:p>
    <w:p>
      <w:pPr>
        <w:pStyle w:val="Normal"/>
        <w:bidi w:val="0"/>
        <w:spacing w:before="0" w:after="80"/>
        <w:ind w:left="36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uble-click a button in the following table.</w:t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Or-</w:t>
      </w:r>
    </w:p>
    <w:p>
      <w:pPr>
        <w:pStyle w:val="Normal"/>
        <w:bidi w:val="0"/>
        <w:ind w:left="360" w:right="144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lace the insertion point in the table, move to a button with the TAB and SHIFT+TAB keys, and then press ENTER.</w:t>
      </w:r>
    </w:p>
    <w:p>
      <w:pPr>
        <w:pStyle w:val="Normal"/>
        <w:bidi w:val="0"/>
        <w:ind w:left="360" w:right="144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3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30"/>
      </w:tblGrid>
      <w:tr>
        <w:trPr/>
        <w:tc>
          <w:tcPr>
            <w:tcW w:w="577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bidi w:val="0"/>
              <w:spacing w:before="60" w:after="2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36"/>
                <w:szCs w:val="36"/>
              </w:rPr>
              <w:t>Macros</w:t>
            </w:r>
          </w:p>
          <w:p>
            <w:pPr>
              <w:pStyle w:val="Normal"/>
              <w:bidi w:val="0"/>
              <w:spacing w:before="60" w:after="2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36"/>
                <w:szCs w:val="36"/>
              </w:rPr>
            </w:r>
          </w:p>
        </w:tc>
        <w:tc>
          <w:tcPr>
            <w:tcW w:w="1530" w:type="dxa"/>
            <w:tcBorders/>
            <w:shd w:fill="000000" w:val="clear"/>
          </w:tcPr>
          <w:p>
            <w:pPr>
              <w:pStyle w:val="Heading2"/>
              <w:bidi w:val="0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36"/>
                <w:szCs w:val="36"/>
              </w:rPr>
            </w:r>
          </w:p>
          <w:p>
            <w:pPr>
              <w:pStyle w:val="Heading2"/>
              <w:bidi w:val="0"/>
              <w:spacing w:before="24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ystem Information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SystemInfo will check some of your system information and make sure the settings are valid.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spacing w:before="24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SystemInfo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comp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Decomp decompresses files from the Word for Windows disks and places them on your hard driv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Decomp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interTest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PrinterTest performs a simple print test from DOS, Notepad, and Word for Windows. Use this macro to troubleshoot printing problems.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bookmarkStart w:id="0" w:name="zAssignStyleToKey"/>
            <w:bookmarkEnd w:id="0"/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TESTPRINT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intTest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PrintTest creates a sample print-out using all of your printer fonts, borders and patterns.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printertest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MConfig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REMConfig is an editor to remark lines in your CONFIG.SYS file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remconfig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MAuto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REMAuto is an editor to remark lines in your AUTOEXEC.BAT file.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remauto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haracterSet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Creates a table that displays the character set of selected fonts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ACROBUTTON CharacterSet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he following macro examples should be added to the global template, NORMAL.DOT. Run Install to install them.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stall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The Install macro installs OpenFloppy, CloseFloppy, SaveSmall, LoadSmall, PrintCopies, PrintRanges, ANSIValue and CharacterSet to the specified template. Choose to add these macros to NORMAL.DOT to make them available globally.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install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penFloppy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OpenFloppy copies your file from floppy disk to hard drive and opens it there. See CloseFloppy.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SmallInfo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loseFloppy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CloseFloppy, when run after OpenFloppy, copies the file back to floppy disk.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SmallInfo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adSavePictures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Use LoadSavePictures Save feature BEFORE saving to save a document with linked graphics as a smaller size. Use the Restore feature to restore your linked pictures.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LoadSavePictures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SIValue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To troubleshoot a problem or search for an extended character, you may need to find the ANSI value of a string of text in Microsoft Word for Windows.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SmallInfo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intCopies</w:t>
            </w:r>
            <w:r>
              <w:rPr/>
              <w:tab/>
            </w:r>
          </w:p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/>
              <w:t>PrintCopies allows you to print multiple copies, even if your printer driver does not support this featu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printcopies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intRanges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This macro allows the printing of odd or even pages and the printing of noncontiguous ranges of pages in addition to normal printing.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Button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instrText xml:space="preserve"> MACROBUTTON PrintRanges RUN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t>RUN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544"/>
        </w:tabs>
        <w:bidi w:val="0"/>
        <w:jc w:val="left"/>
        <w:rPr/>
      </w:pPr>
      <w:r>
        <w:rPr/>
      </w:r>
    </w:p>
    <w:p>
      <w:pPr>
        <w:pStyle w:val="Normal"/>
        <w:tabs>
          <w:tab w:val="clear" w:pos="5544"/>
        </w:tabs>
        <w:bidi w:val="0"/>
        <w:jc w:val="left"/>
        <w:rPr/>
      </w:pPr>
      <w:r>
        <w:rPr/>
      </w:r>
    </w:p>
    <w:p>
      <w:pPr>
        <w:pStyle w:val="Normal"/>
        <w:tabs>
          <w:tab w:val="clear" w:pos="5544"/>
        </w:tabs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cro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Mac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right" w:pos="5544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croName">
    <w:name w:val="Macro Name"/>
    <w:qFormat/>
    <w:pPr>
      <w:widowControl w:val="false"/>
      <w:numPr>
        <w:ilvl w:val="0"/>
        <w:numId w:val="1"/>
      </w:numPr>
      <w:tabs>
        <w:tab w:val="clear" w:pos="720"/>
        <w:tab w:val="right" w:pos="3960" w:leader="dot"/>
      </w:tabs>
      <w:bidi w:val="0"/>
      <w:spacing w:before="120" w:after="120"/>
      <w:ind w:right="-18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tton">
    <w:name w:val="Button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UnknownStyle3">
    <w:name w:val="Unknown Style: 3"/>
    <w:next w:val="Normal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cro">
    <w:name w:val="macro"/>
    <w:basedOn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ext">
    <w:name w:val="text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