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to register 'File Magician'.  Firs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eck or money order for $40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dale, Wa.   98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u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Mail is a term that we invented.  Most places insist that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m money and then they will send you your requested items.  You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do this after you have parted with your money.  With trust m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nd you our software first and when you receive it, we will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nd us back a check or money order for it.  All you need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your phone and dial the number supplied below and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surprised if you get just a "Hello" instead of "Hello this is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".  I have a really hard time being so formal!  After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within 24 hours have 'File Magician' on its way to you,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stage paid by us.  As our company grows with your support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s for ordering and support.  For now you can ord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00 P.M. and 9:00 P.M. Pacific Standard Time.  Keep in mi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hours difference between here and the ea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I must keep Trust Mail limited to the USA and Canada.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rong for those that don't live there, I must see how this works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hope you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NOW:     1-(206)-384-6740  (5:00P.M. - 9:00P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(206)-384-2591  BBS  24 hours   1200 - 19200 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, we will send you 'File Magician' without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ppear when any item is first clicked.  The program will b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of File Magician.  A printed manual that to begin with will b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.  With the planned growth of File Magician it is not fea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type of manual.  The cost of re-printing such would be terrib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fair to pass this unneccessary cost on to you.. 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mailing list and would be notified immediately by mail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f File Magician and any new products we develop. Th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ostage pai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Also we decided that paid in full registered own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pdate free, postage paid by us.  If you are on a paymen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eceive a free update you must be paid in full, I do th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