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 M i X  2 8 6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DOS Enviro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user 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vi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 M  PC / XT /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O B  241863, Villa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wood, California 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 721-1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BM PC/XT/AT are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O B  241863, Villa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wood, California 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COPYRIGHT NOTIC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7 by: 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part  of this  program 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may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  in  a   retrieval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in any  form or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,   mechanical,  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, or thereby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,   without  the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f  the publisher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make  a copy  of  the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MiX 286  may be  copied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out, subject to the following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rictions   specified  by  thi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copies   distributed to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include a copy of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the Limited Shareware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  of  All  Warrant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ies,  and the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 of $49 is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ersonal users (up to 3 CPU'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dition  of continued 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eyond a trial usag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 party  agrees  that 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 under this  agreement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damage to the licensor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.................  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cense ...................  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$50, if upgrade from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Version 1.XX  ............  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Warranties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Software (ComSoft)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s no warranties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,  with respect to this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oftware described there in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,  performance, 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fitness for any particular 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iX 286 is  sold  or  licensed `as i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 is   for  use  by 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  only,  except as expan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mited Shareware License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  The  entire  risk,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 and  performance,  of the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al  system is with the  bu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event of loss or damage 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lleged to be caused by the VMiX 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e buyer (and not ComSof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ors,  or its retailers)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entire   cost  of  all 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ing,  repair,  or correctio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  from  any  defect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or its use, even if ComSof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advised of the possibility o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arty, whose signature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, agrees that they will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entitled `VMiX 286'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their  private  use  in  thei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system,  not to exceed 3 CPU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arty agrees that all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iX   286  software  package  a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ty    of    Commercial 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s, Westwood California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 copies  will display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rty agrees that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all  copies  will   be  repo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Software upon written de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censee agrees to fill out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registration   form  and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0 days of the start of the 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 period  specified  by  the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License shown above.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ovided to registered licen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arty agrees that 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 under this  agreement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damage to the licensor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  this  agreement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mercial Software an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  is  paid  upon  expir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  Shareware License,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possible to inform the purcha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updates, additions, or   corre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software package or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: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41863, Villa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wood, Ca. 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: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/TITL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      state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       (    )      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: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X First Leve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shareware i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MiX is not presently a ful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.   It  provides the servi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user  operating system  supervi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VMiX kernel  ties  tightly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host operating system I/O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user applications.  The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of  the VMiX kernel is to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of system resources  by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s  with  either or both UNIX I/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I/O, in  an environment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6 megabytes of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MiX  incorporates   enhanced 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ing support.  The consol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partitioned into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windows,  for  a total of  4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from the console. 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  controls  and   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keyboard. The active ta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,  at any time,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,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MiX provides concurrent  multi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   to  the  host 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, which will still servic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low level interface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.    NOTE:   MSDOS  disk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entrancy problems are not add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 release.    If  two   task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 disk I/O,  one is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WAIT   by   VMiX,    whil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MiX release 1.2X  does not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6 protected mode at all times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can  be used  in  8088  PCs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s  are provided in sysgate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your own functions in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  The debugger "assign gdt"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 entries to the VMiX  gd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be done with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TE permits a user to cal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running VMiX,  and teleoperate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ere at the console of the remot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 for remote customer  supp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programs,  offsite lo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 VMiX terminal driv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text mode emulation at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ith VMiX you can  run  program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LOTUS 123, XTALK, BASIC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 at the console and BASIC,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, WORDSTAR 3.2, WORDSTAR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BASE II at a COMM terminal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interpreter s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a maximum of five user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MM limitations), 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rocesses up to a maximum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AWN or  '&amp;' permits a script of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commands  to be  submit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process  executing 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This allows for background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 compiling   or   printing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JOB  permits  MSDOS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applications  to 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aged  as concurrent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oadable character fonts,  33 lin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 Version 1.2X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GA video modes  and  up to 58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with VMiX font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sole  operator   status  lin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 fault-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manager and memory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embly and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rupt 15h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MiX 286 requires MSDOS 2.10 or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256K of memory to execute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 to and recognize, either an 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, an 80286 IBM AT, or 100%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NE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Get Started:  This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 covers the preparation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VMiX 286 effectively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  on  how  to  insta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WO USING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Use:  This  part  of  the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 a detailed 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ous  features  of  VMiX   286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a step-by-step guide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 the  operating  system's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  included  are  notes 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 features and those areas  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caution 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Use:  This part  of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  useful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ernal functions of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.   It  describes  proced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ing  programs that utilize the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 services  and explores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HRE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ces:   This  part  of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various  appendices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notes,  a Technical 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VMiX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Agreement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VMiX 286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gures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NE: -How to Get Start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Page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Started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verview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Commands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ummar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WO: -Using VMiX 28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Page                             1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Start-Up                         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MSDOS               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Configuration                     1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Line                 1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sole Display               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Terminals                       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Shell                         2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1 - debug                 2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2 - remote                2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3 - exec                  2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4 - chprio              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5 - spawn               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6 - dosjob               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7 - kill                 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8 - quit                  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er Shell                     3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1 - read                  3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2 - write                 3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3 - assign                3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4 - deassign              3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5 - init      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6 - examine             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7 - set            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8 - quit                  3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Use                           4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HREE: -Appendi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Page                                 A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  Release Notes                 A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Reports               A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  VMix System Services          B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  Technical Information         C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   Status Monitor                D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    DESCRIPTION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1   VMiX Start-up Screen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VMiX Debugger Screen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VMiX Command Summary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Root Window Sizing               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    DESCRIPTION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1   xxxxxxxxx                         1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    DESCRIPTION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A-1  VMiX Status Board                A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2  VMiX 286 Conventions             A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1  VMiX 286 O/S Hierarchy           C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4  VMiX 286 Synchronization Primitv.C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5  VMiX 286 Scheduler               C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6  VMiX 286 Structures              C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7  VMiX 286 Queue Structures        C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8  VMiX 286 Object Model            C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9  VMiX 286 I/O Objects             C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10 vm_boot Structure Chart          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11 vm_shell Structure Chart         C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DESCRIPTION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C-1 VMiX Global Data                 C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Introdu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Introduction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 286 is an initial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  an operating system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olving   personal  workstations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ains  some of the  freedom, 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general access to the  kernel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as present during the earlie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rson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possible that  as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hardware reaches new leve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d   and   complexity,   contro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ng  kernels  will rever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facturer,  like  has  been the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ini and 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rkley  UNIX is an examp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of public domain contro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 have in mind.   UNIX 4.3 BS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ly supported kernel that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ucational  and commercia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open O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is a large amount of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ain  and  shareware code  t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efit  from a common platform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forward, as  personal  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is a long way from doing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 I  needed  such a platform 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rogramming  to  my  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usually required running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while  my target  progra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ng.    In  many  instance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 software was not my ow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 a  need  to  determine  what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as doing and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Introduction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cause   of   the  scop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,   many  areas  have  been 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ly  simple.   This is a  bl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limits the number of insta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ll operate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eloping  VMiX,  I have fou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able to allow applications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full  kernel  privileges,  as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environment applications ha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ast.    After  initializa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  can  fork  itself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   protection  level.   In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  environments,  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of trusted hosts, this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risky.  However, not al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 applications need to be 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of,  if  you  loose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highly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bility to  develop  cre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   custom   applications 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ipulate the total kernel is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be lost if an UNIX BS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not implemented for the OS/2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with MSDOS,  this was un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complacently left the area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program development  t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facturers   or  to  large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 houses;  there is a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of catch-up involved i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 of the effort,  so  far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 concentrated  in  develop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manager and scheduler. 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ment  is  therefore 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ust,  except  that  a  hi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ck  has  not  yet  been 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iX  is still limited by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55 millisecond time-of-da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Introduction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 management  within  the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  manager  is  not  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nce,  there presently are 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VMiX memory object manag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50% complete.  So, conflic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s  when  VMiX relies on  th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manager to do things righ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rogramming standpoint.    VMi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 limited  access to  286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ty driver, which hand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A/CGA/EGA  video modes 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racter  I/O to the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latively  robust.   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an  not be redirected unti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operations  are  attained 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programs that just can no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mb terminal (if only, just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 layout is too  limiting)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ocess  communications manag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 requests  from  other  ser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  PCs  running VMiX is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VMiX, but is a hig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Introduction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iX  286 is designed for 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Personal Computer,  IBM AT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 computers running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2.10+ operating system.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  drives,  or  a  hard   disk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.   Memory  require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K  of  RAM,   but  a  full  640K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able   for  multiuser  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olor  graphics  adapter,  CGA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 for  a  640 x 200 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.   Version 1.2X is  a 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intended only for Intel 8086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,  however  286  Protected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ned for implementation in Version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resent kernel resource  supervi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porates  data structur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Intel 80286 protected mo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for the execution of co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 successfully  use  the  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 of VMiX 286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fully read  parts I  and  II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COMPLETELY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using VMiX 286, cop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described below from the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to a formatted Work Disk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your MS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VER  use the Shipping Disket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ly  run VMiX 286.   Use th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made from it 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ter Disk in a secure, cool place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have  a problem with 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is  related to  the   Work   Dis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 another copied  disk  to  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 problem.   Do no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,  there  may be a failure  i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 system  that could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 contained on it. 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,  it is wise to maintain tw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Master Disk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VMiX 286  System   consis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fteen fi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_BOOT.EXE  -                  The VM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-up  program.    To  start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_BOOT from  MSDOS's  A&gt;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STAT.EXE  -                    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 by  user to view dev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.EXE  -           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by  user  to view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GATE.OBJ  -                 Lin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MiX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A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BI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PR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CH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IR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_OBJ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 Upon  receipt  of   your 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copy th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_BOOT.EXE, DSTAT.EXE, P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your ow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 Using your  editor, creat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  CONFIG.SYS.  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= 4              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, save the file to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 To  execute  the VMiX  286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   MSDOS  Version  2.1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ve, and 256K of memory. 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aphics  card,  CGA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consol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  1.2X  does not opera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6 protected mode at all tim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will  execute properly  in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8088 processors.   Start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VM_BOO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have a Monochrome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iX will s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 The  RS232 cabling for COM1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2    should    be   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ing  on whether the  host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 be   connected  to  a  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l or to another PC ac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1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2 -- - _           _ _ -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             -_ __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__ _ -         - - - _ __ 3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4                           4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--5                           5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-|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|  --6                           6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|    7 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 --8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20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 Part II,   Using VMiX 286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ed  instruc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MiX 286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ventions used in the manu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=  Indicates that wha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 =  Used to represen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within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`ENTER FILENAME? 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  =  Used to repres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within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`set remote -c?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&gt; =  Used to indic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`Press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] =  Used to indic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or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`Press [F9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 VMiX is design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&lt;RETURN&gt; key 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self,  alone in a 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ques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When  using  BASIC or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preters,  this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ear  BASIC's  lin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ffer.    This   key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vent Syntax Erro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times  occur dur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s  typed  by 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unning    BASIC   from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using the roo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,  this key will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DO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&lt;Break&gt;  Pressing  these tw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rl&gt; &lt;C&gt;      Pressing  these tw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rl&gt; &lt;F&gt;      Pressing  these tw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ggle   the 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mulation  from a 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 digits  &lt;1&gt;,  &lt;2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3&gt;...   &lt;0&gt;,  will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ke  [F1],  [F2]...  [F10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terminal will bee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amp;&gt;      When the  character '&amp;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d  in  a  VMiX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,  a  backgroun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be started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verything in the  line,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'&amp;' 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thod  of  starting  a 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used only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hift&gt; &lt;Tab&gt;   Pressing  these tw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ggle 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ole task  that  own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.   The keyboard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assigned  in  round-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hion,  among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are  current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nsole.    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status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annel/task 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keyboard. Shift-Tab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ffect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How to Get Started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 the  VMiX  start-up 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 the  initial  command 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&gt;______',  press the &lt;RETURN&gt; key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vailable commands (or tokens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ot shell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display: (Fig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MiX.286 1.2X                 Copyright (C) ComSoft 19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[PROCESSOR = 80286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&gt;_&lt;RETURN&gt;__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----------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VMiX 286 ROOT SHELL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debug     remote     exec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chprio    spawn      dosjob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kill      quit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----------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&gt;___________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i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Chapter Two, The Root Shel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ailed de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erm root refers to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in a nesting of  layered 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 is  used  primarily  to  refe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s   that   invoke  other  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s.   The  root  proces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ndfather of all subsequent  child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VMiX starts,  the root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 and displays at the conso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rocessor  running  it. 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has the highest privile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.   Only root can terminate (qu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rm shell refers to a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commands and  capabilities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   by   a   command  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.  MSDOS has a  singl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command.com.   This is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nteracts  with  MSDOS us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ype  diskcopy or dir,  etc.  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have a large number of shell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 from  the  previous  or  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.   Here  again,  the  top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is  called the root  shell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 it  is  the top  shell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besides the r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 debug  and press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invoke  the  debugger sh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VMiX   prompt   will   chang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 _______', press the &lt;RETURN&gt; k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vailable commands (or tokens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shell level (Fig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MiX.286 1.2X                 Copyright (C) ComSoft 19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&gt;_debug&lt;RETURN&gt;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 _&lt;RETURN&gt;__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----------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VMiX KERNEL LEVEL DEBUGGER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read     init     assign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write    examine  deassign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set      quit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----------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 ___________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i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 Chapter  Three,  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for  a detailed  descri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available shell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s   are  summarized  in  Figure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elow).   VMiX has 2 shells lev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 to 3 layers of token n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level 0 is the top or root 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okens.  The  debugger shell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shell level which contains 2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 2) of tokens 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asic rule of token  pars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MiX command interpreter is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ch a token at a higher layer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  the token(s) at the lower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hell level you are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 to execute the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ad'  from  the root shell  leve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 type  'debug read',  b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shell level (you are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1) you need only type 'r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token has no actio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itself,  but instead is a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 sub-tokens at the  next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yer,  then typing just that tok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on the screen the availabl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s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 if you type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et'  from  inside the debugger 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b-tokens (next layer)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et'  will be displayed  (ie., 'video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mote',  'baud', 'debug', ...)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type 'set video', sinc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deeper tokens, the switches belo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 'set  video'  will  be 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,  you type 'set video -m'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ideo mode and VMiX will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a  menu  of available  video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s.  You select video mode '3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/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aragraph above describ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rning curve for VMiX.   Had you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iar  with the debugger  shell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 have  typed  the  sing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'set video -m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OOT   |DEBUG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EVEL..|LEVEL......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 |   1   |   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ebug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read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writ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set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video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b, " sets background color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c, " sets window color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f, " sets foreground color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m, " sets video mode (0 - 16)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s, " toggles status line display ON/OFF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w, " sets root window siz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y0, x0, y1, x1"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W, " auto partitions (1 - 4) task window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(Shift-Tab toggles kbd)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remot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c, " selects remote channel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l, " sets polled terminal login channel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bau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c, " sets communications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chan, baud, parity, word, stop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debug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m, " toggles manager's mess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displays ON/OFF"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t, " toggles scheduler clock ti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processing ON/OFF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w, " sets shutdown wait delay: seconds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fon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t, " sets font type (0 - 3)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termina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t, " selects terminal type (0 - 9)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i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OOT   |DEBUG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EVEL..|LEVEL......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 |   1   |   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proces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b, " sets process shell buff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size (0 - 127)"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n, " sets process maximum syste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nesting level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p, " sets process priority (0 - 31)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s  " toggles system environ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protection ON/OFF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pool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a, " adjusts transient program memory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MCB(seg), nusize(para)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l, " sets exe image memory allo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limit (0 - 1024K)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o, " sets transient program memory owner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MCB(seg), nuPSP(seg)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ini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bau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c, " sets communications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chan, baud, parity, word, stop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examin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memory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mcb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pool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proces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-m, " monitors process register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continuously: process id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assign   [gdt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deassign [gdt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qui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ig. 3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OOT   |DEBUG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EVEL..|LEVEL......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 |   1   |   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emot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c, " selects remote channel"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l, " sets polled terminal login channel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xec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a, " adjusts transient program memory siz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MCB(seg), nusize(para)"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l, " sets exe image memory alloc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limit (0 - 1024K)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o, " sets transient program memory owner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MCB(seg), nuPSP(seg)"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dstat.ex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" utility displays all objects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-a, " selects only assigned objects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-r, " selects only free objects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ps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" utility displays all processes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'MSDOS command...'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hpri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'process id and new priority level'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pawn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c, " selects spawn i/o channel and script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osjob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'MSDOS or VMiX command...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kill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'process id'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quit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ig. 3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, Commands Overview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iX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 presently has no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,  but  can be pre-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esired state by inclu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its invocation. 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Using  the  Command  Line',   i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,   describes   how 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 in a start-up  batch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automatic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VMiX Start-Up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TO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 allows  access to  th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shell  with  the  roo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 [ MS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 or more VMiX processe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exec  command  to   access 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 All transient program memory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previously allocated (.c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do this,  as well as .ex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have not been modified with exe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therwise allocate all memory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m  switch  can  be used  with  exe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.exe programs withou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mod (an MSDOS utility program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 command is described in Chapter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 MSDOS  is  not busy  with  a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 call  beyond the initial 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from VMiX.  If another VMiX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also  invoked MSDOS  servi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not completed,  then VMiX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MSDOS  to say that  it  can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 request.   The user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access can determine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 using  (and  not   releas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by  examining the VMiX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oslevel'  from the VMiX debugg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exami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VMiX Start-Up         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PROC 16   total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OBJ  36   total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TYP  10   total number of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TTY     5   total number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PRN     2   total number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DSK     4   total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DF      4  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VOM      2   total number of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TDB  10   total num. of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MGR  10   total number of object mg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FUN  11   total number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CHAN 16   total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PSTATE 18   total num. of queued p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OSTATE  2   total num. of queued o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INITPRI  4   new process initi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EXEPRI   2   lowest priorit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PRI  31   system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TABLEN  10   max. entries in she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TOK  10   total number of toke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ARG  10   total number of ar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SHLBUF  128  shell comma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INITSTK 2048 new proc defaul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INSTK  512  process minimum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NULLSTK 512  NULL process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PAGE    512  memory pag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PRVSTKS  4   num. of priviledg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GDT  32   total num of g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MAXLDT  32   total num of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PNMLEN   8   process nam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SLICE    0   clock tick schedul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_QUANTUM  0   preempt b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PID      0   NULL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UID      0   NULL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VMiX Start-Up         page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[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iX presently has no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,  but will accept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up to 127 characters long. 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can be entered, separat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 VMiX delimiter  '/'  ',' 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 all root and debugger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  can  be  executed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,  the user has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control over the state VMiX 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will learn the shell command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chapter.  For now,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  illustrate  some useful 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  VMiX,  other  than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, typed with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video -m3/set debug -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bug -t/set video -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is could also be typed as show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 the shell only needs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haracters to recognize a to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 vi -m3/se de -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de -t/se vi -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bove command  lines,  invoke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SDOS A&gt; prompt.  The video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root  console is set to 3  (80 x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the Command Line page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numeric  with color); 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manager messages are toggled 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ns are disabled for COM1:  and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fault ports);  and the root conso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remote -l2/set term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aud -c2 300,n,8,1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bove command  line,  invokes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SDOS A&gt; prompt.  Sets VMiX to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2:   for   logins  and  select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l type to be VT-52. 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l   type  is  9,   a 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type.   The communic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VMiX channel 2, which coinc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2:,  are  reset  to 300 baud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Normally,  VMiX  polls only 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logins.   The default baud ra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600  with  no  parity.   Once 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s  can  run on any  serial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ultaneously.  However, pres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  port  at  a  time  is   moni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iting  for  some  user  to  pres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ntion  getting &lt;RETURN&gt;.   If COM1: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 assigned  to  a printer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,  use  the above command l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 your  second user terminal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: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0 =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1 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2 =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3 = 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4 =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9 =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the Command Line page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vi -m3/exec b:basi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bove  command line,  invokes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SDOS A&gt; prompt.  The video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root  console is set to 3 (80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numeric  with  color,  requi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for start-up); invokes th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exec command,  (MSDOS, in this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run the BASIC interpreter 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Since  the command line w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SDOS A&gt; prompt,  A: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.   VMiX  exec  command expec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command.com file presen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drive!!!  BASIC expect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video mode to be 3, alphanumer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s true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font -t1/set proc -b6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video -m6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bove command  line,  invokes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SDOS A&gt; prompt.   Sets VMiX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 characters   (font type 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s that the shell command lin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64 characters long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to 640 x 200 CGA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vi -m3/ass srcsink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 -c5 set vi -W/exec basi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bove  command line,  invokes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SDOS A&gt; prompt.  The video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oot  console  is set  to  3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o the console  is obtai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sk  is spawned  to the  ne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 is  windowed,  and 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d.    The  same  result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the Command Line page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 with  the command  li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vi -m3/dosjob basi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llustrates the power of the 'dos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do',  for short,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the Command Line page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MiX operator console,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  PC  video  display  and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user  has root  privi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system has a colo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,  the default  console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  x  200  BW  bitmap  graphic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user operations,  this might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 slow on non AT speed machin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 change the video mode to 3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SDOS command line or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command 'set video -m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 console   process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debugger 'set video 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 which automatical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ndows for the background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 the  hot key,  Shift-Tab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keyboard to any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set video -W' comm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.   It should  be used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channel  has been  assig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, COMM = 0.  The '-W'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the manual window select '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tally of COM0 channels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and  size  of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 This command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'spawn'  command  or  previou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asks running  in the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oncurrently in the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which one own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the Command Line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shell provides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quest services (from MSDO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'exec', has  as  its  argu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MSDOS  command,    which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 by the  current  proces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is  a  multitasking 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'.  The command  'dosjob'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rguments as 'exec',  but 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executed in 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rocess, in a separat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, Shift-Tab, can be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to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the Command Line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 the  VMiX  start-up 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  the  initial  command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&gt; ______', press the &lt;RETURN&gt; key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vailable commands (or tokens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ot shell level (Fig.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ull name of the token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entered in a command,  the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  the command by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if  only  two  wer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therwise,  it  tries to match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s wer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  has  presently   two 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 the root shell and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each with its own group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  (tokens).    The  shel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n by token tables.   Any token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-turn,  point  to  its  own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 table.  For example set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shell token, that owns 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 its  own.    The  set  toke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sub-tokens (video,  rem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ud,  debug,  font,  terminal,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ool).   Therefore,  you ca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ke  set video&lt;RETURN&gt; or set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,  set  video does  not sa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itself,  except that you wish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ideo display to some state. 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   or  switches  comple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 The  token video, 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, has a list of arguments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.   All arguments are 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witch character '-',  (ie., -s, -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hell will help  you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get  what  are  the  valid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s and arguments.  Just typ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 know, and VMiX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choices. For example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 shell,  type  set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RETURN&gt;.  A list of secondary tok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n argument can take valu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he option of entering the valu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 the argument switch,  or the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will,  in most cases, 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 a command belonging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e shell,  while still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shell level, 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with the alternate shell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example,  from the root shell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 is  'A&gt; __________') 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command  precede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bug. (ie., deb set vi -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You do not return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but  to the one invo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iX supports  users on 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3, and COM4 serial ports on a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compatible.    The default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9600.  Presently, VMiX does not s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 the baud rate.   The baud  r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 channels  can be  changed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shell or the MS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aud -c????,baud,parity,word,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strictly by  conven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, COM2, COM3, and COM4 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 object channels   1, 2, 3, 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  These  ports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  other   channels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, simultaneously or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ly,  only one serial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d for logins.  The default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1:,  but  this can be chang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 set remote -l2&lt;RETURN&gt;, 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 the  debugger  shell o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command line.   Technically,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upport  more than COM1: to  COM4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user needs to configur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ther ports from the  debugger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nd set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login terminal, press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ceive  the   VMiX   login: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s are disabled in Release  1.2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 any  8 character user nam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is  acceptable  for  the   lo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l  emulation  is by  default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ulation.  To set the terminal typ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set terminal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ly,  a  terminal or a 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connected  to the  host's  COM1: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2:   ports,   to   serve  as 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.  In both cases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VMiX what terminal type to  exp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MiX command  for this is '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????'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0 =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1 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2 =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3 = 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4 =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9 =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PC is used as a  terminal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  be  executing  a 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with   terminal    e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,  VT-52 terminal emul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adequ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iX  supports windows with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,   however,   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only works  with window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equal to the display (80 c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bugger  auto   wind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'  should only be 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0  terminal,  when  no more 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O channels are assigned to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pplies to  the root shel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Using VMiX 286        page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O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bug invokes the VMiX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bug is a root shell toke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8 sub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,  write,  set,  init, exa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ign, deassign, and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ebug',  by  itself,  invokes the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shell.    The  debugger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is  '- __________'.   O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shell, all the debug sub-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  first  level  tokens  (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return to the root  shel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'qui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lects remot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To control your PC remote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/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 root  shell  'remote' 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s VMiX, but first sets STD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the channel specified after the 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.   Therefore, the return to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in the new chann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 Release 1.2X,  doe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 I/O redirection,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les.  So this token is on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terminate to MSDOS level,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 specified is assigned to a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(serial port) to whic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modem  (ie.,  in VMiX terminolog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RCSINK is a device that is a sour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as well as a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iX  provides  2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 'remote', 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ot shell,  and  the function  '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te', from the debugger  shel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oot shell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-c1          (for COM1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-c2          (for COM2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-c3          (for COM3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-c4          (for COM4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hutdown VMiX and logoff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ets DOS's STDIO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3, or COM4 when DO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will allow you to run your P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erminal or via a  modem.   Not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elect a terminal type (us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l)  appropiate  for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  to the COMM port  l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 common terminal type 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iX  is presently VT-52,  since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 programs provid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to do thi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         (go to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-t     (a vali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d by 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example above,  VMiX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nu of terminals available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  below,   VMiX  will  se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to 2 (VT-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-t2    (choose VT-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is can be put in a .BAT  fil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used  when  running  VMiX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.   If the terminal typ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VT-52 and the serial port in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M1,  then the single line in a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terminal -t2 / remote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 emulation,  while in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, is toggled by press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F  keys  (^F) from  the  termin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.  Note that the digit (numb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on the terminal's keyboard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as F0 through F9 keys.  The 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 keys  are simulated by  ^I  and 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ectively,  and  the terminal's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 simulate  the way the  PC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 ^F  a  second time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 control  to  the  CONSO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lished by pressing control Z  (^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 the terminal while i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adjusts transient prog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B(seg), nusize(par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.EXE imag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" sets transient program memory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B(seg),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 is a limited utilit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SDOS.   The 'exec' toke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ith  no switches) to execute any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string from  within a VMiX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.   The main purpose  of exec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an  MSDOS  file.   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d by itself o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pawn'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[ MS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utility  of exec for 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able  images  from within  a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is limited because exec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command.com  loader.   Th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r  makes assumptions  about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, which  do not  conform 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user environment lik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 or more VMiX processe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exec  command  to   access 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 All transient program memory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previously allocated (.c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do this,  as well as .EX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  have  not  been  modifi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mod.exe  or otherwise  allocate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).  The -l switch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  to  control .EXE program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use of exemod.exe (an MSDO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-l [ max. K 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the  maximum  number of K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 limits the amount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n .EXE program can allocat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.  For example, exec -l128&lt;RETURN&gt;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.EXE programs to a maximum of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 beyond the .EXE prog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   The -l option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n the system.  The hea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 programs   specify   a 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  of  FFFF  (hex) 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field  can be modifi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utility,  exemod.  The new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set to anything short of 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able amounts are 8000 or F00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 that the FFFF maximum can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ridden  is  because MSDOS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 type of request during the  'exe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 locate the transient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com,  the program loader. 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 first  requests   all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,  checks to see how much it  g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uses this number to comput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 memory  and  the  displacemen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com.  It performs a check s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if  it's there before using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ing it, and finally, deallo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 MSDOS  is  not busy  with  a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 call  beyond the initial 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from VMiX.  If another VMiX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also  invoked MSDOS  servi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not completed,  then VMiX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MSDOS  to say that  it  can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 request.   The user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access can determine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 using  (and  not   releas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by  examining the VMiX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oslevel'  from the VMiX debugg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exami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a switch is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xec' command, to allow for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ory previously allocated by MS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n be a dangerous option. 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determining  the arguments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,   use   the   debugger   sh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xamine'  token.   The  debugger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 list  the  MSDOS  memory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  with  the command  examine  mc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command  will  list  the 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of each MCB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, in 16 byte paragrap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-a [ MCB address [ / nusiz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the  segment address of the 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been  obtained using 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and  nusize is the new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in paragraphs for the  blo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   can    be    entered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,  using  the  format  0x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exec -a 0x26F0 / 0xA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o switch is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xec' command, to  allow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ownership   of   memory 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ed by MSDOS.  Some program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e all available memory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ized by an 'end' MCB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assigned the PSP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ly,   the   'end'  MCB 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 memory and has a NULL PS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 owner.   (Use  exam  mcb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shell  to examine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.)   If you first use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command exam pcb,  and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program has not allocate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 in the area covered by the  'e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B,  you  can  use  the  -o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  the 'end' memory.   To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PSP owner as 0000.  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ter  solution  is to deallocate 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 memory with the -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-o [ MCB address [ / nuPSP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the  segment address of the 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been  obtained using 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and  nuPSP is  the new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P  segment  to  own  the  blo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   can    be    entered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,  using  the  format  0x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xample,  exec -o 0x65F0 /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p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prio changes th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a VMi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MiX   execution  priorities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 a high of 31 to a low of  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duler  always  chooses 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 the   highest   priority.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duler  round robin's process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priority.  At the expi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quantum for a process,  when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empted   and  the  next  proces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,   its  current  priorit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uced by one.   On the other h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  priority  of  any 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ased  when I/O for the 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  The  current prio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 is  never increased  abov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  priority,   nor   reduced 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_EXEPRI.   The nominal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_EXEPRI is a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the  priority of a 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uced below SYS_EXEPRI,  it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READY  to execute pstate until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s  with normal  prioriti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or become non-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oken  'chprio'  is  us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 the base and current pri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cess to the new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rio [ pid [ / priority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pid is  the  process i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   process,   and  priority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ity value between 0 - 31.  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prio  is entered,  then the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 for  the  two   argu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id, if you only press &lt;RETURN&gt;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current  process.    The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ity  is the base  priorit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lects spawn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 To dispatch a background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erformed  independently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wn creates a new child 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d   by  the  invoking  shell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 specified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c switch becomes the STDIO chann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new  process.   After 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 a script of VMiX shell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 be entered.   Multipl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,   separated   by  a  valid 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 ('/' ',' 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-c???? [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y  to implement  EMAIL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is to have  a user spawn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to somebody elses channe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' merely types a newly cre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-c1 / exec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more elegant way is to assig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nel  to the device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we can create a  window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urbing  the  user too  much. 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 is  created  on the  user'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, then we have modified hi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 from our side; tha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sing 'exec dstat -a', 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 the port # to talk  with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  user.  In VMiX,  ports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ysical  devices,   and  channel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al   circuits  to  those  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  we  determined that he i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1.  From the debugger shell, w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  messages,  to see  what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  VMiX  will  allocate  for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debug -m     (enable manager msg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grab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rcsink 1     (the 1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1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'assig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s  say  that  we were  inform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3 was assign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(to exit the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spawn to channel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wn -c3 / set video -w1 40 10 79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created  a  10 x 40   window 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 3)  at  the top  right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 The command    'set video 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lso  had been  used, 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video -w1 40 10 79'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better EMAIL system could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VMiX System Servic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gate.asm, just like ps.c  and d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os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job spawns a chil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 a  string  of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put immediately following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ne as the dosjob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  To  execute  a  vali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 and/or a series of VM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within an automat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job,  like 'exec',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MSDOS.   The 'dosjob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ith no switches 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 command string  from with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 multitasking  process.  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dosjob is to execute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command.  It can als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VMiX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a  dosjob,   can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dosjob  command  in 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job [ MS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/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'dosjob' essentially 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SRCSINK channel  'assign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 'set video -W' and a  'spaw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ild  process  to execu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ll  terminates an execut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ces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 To terminate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 image from a process oth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r.   If the target process she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xecuting an image, then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ll  allows a hard terminat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 or  image to be comman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process.   This command ha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s of action.  If the targe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is executing an image star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 exec call,  then that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d  via an MSDOS INT 20h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.   If  no  'exec'  image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d then 'kill' will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tility ps.exe,  executed with ex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list  all active  (pid's)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o be informed, on the scre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id assigned by a 'spawn'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shell command set debug -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  object manager messages,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wn of a new backgroun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terminates the Roo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  decrements a process'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(nesting  of shells) by  o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to the previous shell. 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is VMiX's top shell,  so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d  by  a process  without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ilege,   the process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 the  first process star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sole has root privilege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has  root privilege,  then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Root Shell        page 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BUGG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 is  not  implemented  in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1.2X; a dummy 'read'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e  is not implemented  in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  1.2X;   a   dummy  'write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y thi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ign allocates a VMiX  chan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 owner uid and assigns a VMiX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ign  gdt  allocates a  VMiX 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obal descriptor table entry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new segment selector for eithe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[ uid [ / obj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/ objid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uid is the identifica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 owner for the channel.   Note: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owner is going to be a pro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d  is  equivalent to the  ui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nam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yp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 type proc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SINK  type tty i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SINK  type prn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KFILE  type df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TRUCT  type mf i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KSINK  type dsk is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 type sys is an obj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 type mbox is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   type clk is a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bjid, in the case of a 'srcsink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sink object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 object is a 'process', the obj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the pid of the target proces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ther  object  types,  the obji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the uid  of the target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hannel.   The  utility  dsta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d  with exec, will list all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o be informed, on the scre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hannel  assigned by this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debugger shell command set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m  to enable channel manager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When  assigning  a channe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RCSINK  that  is going to b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ns, the uid identifing the new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 channel must be set  to  0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uid of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assign 0 / srcsink /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gdt [ access [ /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/ segmen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access  is usually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 code,  if  the segment  is 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  or  as the word  data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byte of the gdt descrip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set to data segment  access 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user  can also enter a  decim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  value,   if  he  wish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ride  the  default value  that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r it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parameters  can  be   enter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,  using  the  format  0x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xample,  assign  gdt 0x9B 10 0xF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gdt code 10 0xF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ze' is the  size that 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have,  specified  a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.  A VMiX page is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egment'  is  the  segment  addr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ysical memory that the selector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to, when loaded into 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o be informed, on the scre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 gdt  selector  assigned  by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 use the debugger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debug -m  to enable  memory 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,  before  the assign gd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 always returns a far poin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elector is really on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 of the block address dis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ssign deallocates a VMiX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assign gdt deallocates a VMiX g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[ chann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channel  specifies 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 to  deassign.   This 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ous  command  to  execute,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IO  to  the root console (channel 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   be  deassigned,   freez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ole.   If no other shell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is no way to assign the STDI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conso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o be informed, on the scre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and IO Request Packets (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ssigned  by  this  command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shell command set debug -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 channel manager messages,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ssign.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gdt [ sele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selector   is  the gdt 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by an assign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o be informed, on the scre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gdt  selector  deassigned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 use the debugger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debug -m  to enable  memory 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,  before the deassign gd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 always returns a far poin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elector  is really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 of the block address dis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" displays memory graph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1K 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b      " displays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memory control 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ol     " displays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MiX paged memor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 " displays pro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, " monitors proc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ously: process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displays 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one megabyte of memory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  displays   memory   in 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ing  1024 (1K) bytes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is in use by the system,  t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marked  by  a '$' or a  solid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,  in graphics mode.  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use by VMiX,  then it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'V' or a grey shaded  block.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 blocks are distinguish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='  or a small solid black  bloc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rder,  in graphics mode. Memory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is  indicated by an '.' or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white block with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, " monitors proc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: process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process [ -m ]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ine process  command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forms.   If  the  switch   '-m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, then the process whos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is  specified  is  examined. 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 is given, the shell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d to be  suppli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rocess  control b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d contex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 '-m'  switch 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the  process  id, 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will be continuously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the &lt;Esc&gt; key  or  &lt;Ctrl&gt;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" sets video 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window color 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" sets video fore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video mode (0 - 1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line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root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, x0, y1, x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auto partitions (1 - 4) t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-Tab toggles kb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lects remot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polled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toggles manager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toggles scheduler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shutdown wait delay: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font type (0 - 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lects terminal type (0 - 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" sets process she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(0 - 1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" sets process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ing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process priority (0 - 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adjusts transient prog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B(seg), nusize(par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.EXE imag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" sets transient program memory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B(seg),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root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, x0, y1, x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-w  switch is used to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unds of a new root window.  A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is where all user dialo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takes place.  An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, when the video mode  has been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raphics  mode,  will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 window,  since graphics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ROM  BIOS.  An 'exec'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numeric  mode could,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over the enti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VMiX.286 1.2X               Copyright ComSoft, Inc. 19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| TOP left corner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*-------------------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o | |y,x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     WINDOW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| |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                      y,x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---------------------------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BOTTOM right corn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column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ig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 [ [ top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/ top c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/ bot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/ bot co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, " auto partitions (1 - 4) t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-Tab toggles kb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support  multitaskin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 (up to  4 windows)  or a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 (up to  2 windows),   the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provided.   Note  that 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 be   typed   in   upper-cas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 it  from   the  manua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ommand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sitive 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nnels  that have been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 = 0,  the console.   It 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o determine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vide the scre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video -W command,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 in cunjunction  with  the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ab.  This consol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ove,  in round-robin fash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window/channel  which  ow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keyboard.  All tasks 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will execute con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,  regardless of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s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minal set of command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 a background/windowed tas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console, manually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: will get you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bug -m : will en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srcsink 0 : will grab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ole (devi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: will return to the roo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-c???? set video -W/exec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ill spawn a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and partiti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Shift-Tab to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ew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sequence can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 to use,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job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.... is the same user t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spawn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VMiX status line (set video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display  the  current  console v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 (ie.,  where  the  key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 -l  switch 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  the  amount  of  memory  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 can grab,  without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od.exe (an MSDOS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ol -l [ max. K 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the  maximum  number of K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 limits the amount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n .EXE program can allocat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.  For example,  set pool -l128&lt;RETUR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imit .EXE programs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8K bytes beyond the .EXE prog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   The -l option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n the system. The ex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se  programs  specify 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  of  FFFF  (hex) 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field  can be modifi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utility, exemod.   The new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set to anything short of 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able amounts are 8000 or F00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 that the FFFF maximum can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ridden  is  because MSDOS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 type of request during the  'exe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 locate the transient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com,  the program loader. 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 first  requests   all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,  checks to see how much it  g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uses this number to comput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 memory  and  the  displacemen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com.  It performs a check s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if  it's there before using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ing it, and finally, deallo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a switch is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et  pool'  command,  to all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 of memory previously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 MSDOS or to increase the siz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memory control block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be used to increase or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MiX memory control block,  and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number  of pages of memor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d  memory  pool.     The  fun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ance   depends  on  wheth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ement address passed is for an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B,  or a VMiX MCB.  In the la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d memory pool is aff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 be a dangerous option.  To hel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ing   the  arguments  fo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,   use   the   debugger   sh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xamine'  token.   The  debugger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list  the  MSDOS  memory 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  with  the  command  examine mc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 command  will  list  the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of each MCB and its size in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paragrap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a [ M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/ nusiz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the  segment address of the 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been  obtained using 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and  nusize is the new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in paragraphs for the  blo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   can    be    entered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,  using  the  format  0x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set pool -a 0x26F0 / 0xA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o switch is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et  pool'  command,  to all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of ownership of memor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ed by MSDOS.   Some progra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 by MSDOS allocate all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  This  is  characteriz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end'  MCB block that has been 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SP segment of the program, 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ly,   the   'end'  MCB 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 memory and has a NULL PS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 owner.   (Use  exam  mcb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er  shell  to examine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.)   If you first use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command exam pcb,  and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program has not allocate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 in the area covered by the  'e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B,  you  can  use  the  -o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  the 'end' memory.   To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PSP owner as 0000.  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ter  solution  is to deallocate 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 memory with the -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o [ M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/ nuPSP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,  the  segment address of the 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been  obtained using  the 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 and  nuPSP is  the new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P  segment  to  own  the  blo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   can    be    entered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adecimal,  using  the  format  0x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xample,  set pool -o 0x65F0 /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terminates the debugg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ebugger  shell  token  'qu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ements   the  shell  level  by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s   the  debugger  shell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previo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, The Debugger Shell    page 3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                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                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NOTES V1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 file  READ.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lease chang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 When  running   BASIC   or  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eters  from  a dumb termin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buffer is not cleared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 a  carriage return,  le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 command in the  buffe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next command typed is shor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revious,   a  Syntax  Error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.    To  correct  this 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&lt;Esc&gt; key to clea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11  BASIC and WINDOWS  will  not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 unless the current VMiX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 is set to 3.   Turbo  Pasca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correctly in video mode 6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will fail, so also set VMiX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3 before an 'exec' of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12  Running several copies of BASIC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 tasks  appears  to  work 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one  of the tasks returns to  V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 a 'system'  command,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llocation is not handled cor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 and will eventually derail  VM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will  be corrected when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iX memory manager, which is a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SDOS's and WINDOW's, takes ov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13   WINDOWS  with a bus  mous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crash,  because changes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 does to the 8259 set-up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 with  VMiX. 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ed in a future release.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erial mouse will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14  Pressing control'F' from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toggle-in  IBM  PC  function 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ulation  (emulated by the digit ke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way the arrow keys 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he &lt;Ins&gt; and &lt;Del&gt; key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&lt;Ins&gt;  and &lt;Del&gt; keys (^I  and  ^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the  BASIC editor will  cra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30  When  running   DEBUG  or   SYMD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tasking  stops when DEBUG 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s, while waiting for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be  typed.   To resume 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 DEBUG  in  a  display  loop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-d 0 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40  Some communication  programs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TALK  will multitask with  VMiX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  communication   programs  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 to video memory,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 at the console. 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to not have your second user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  port which is equal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 for the communications program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oid  a port re-initialization.   X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s on COM1,  so put your seco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41  WORDSTAR 3.2,  which does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to video memory,  will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 from a second user at a 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.   However, exit from WORDSTAR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ash that user, again becaus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ment   problems  at   de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 To  correct this, 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STAR  image  from  another  user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zing the 'kill' t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42  CODEVIEW  writes directly to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so use it only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70  Speed-up boards  that add an 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the system,  will not  opera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MiX  because the software expects 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 for protected mode  operatio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PU is an 8088 or 8086,  VMi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ct  a  non  286  CPU  and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alize  its protected mod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tay in real mode.  The same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clones like ITT which use an XT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71  The console  status  line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 some EGA video boa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can not handle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6, in alphanumeric text mode 3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the scrambled screen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OFF,  and set video  mod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 problems have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s mod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81  With the  'exec'  command, any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can either  change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t a new PATH.   VMiX keep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 default disk and pat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head to maintain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task. It is therefor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one  task  to  crash  anoth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  its   own,   previously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sk and/or PATH.  Se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,  for  all the  tasks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, Release Notes      page A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Technical Info 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Technical Info 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Technical Info     page C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iX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-07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VMiX Global Data   page C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VMiX Global Data   page C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s_addr6845          - Port address of video controller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bwinbot            - Current banner window bot right(row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bwintop            - Current banner window top left(row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s_chantab[ ]        - I/O channel Control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chrxsiz            - Current pixels per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chrysiz            - Current scan lines per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colorbg            - Current video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colorfg            - Current video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colvmax            - Maximum number of vide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conbg              - Conso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confg              - Consol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o0i_conwn              - Console window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comm              - Asynch comm port BIOS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commax            - Maximum number of logab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i_commbuf[ ]        - Comm object _ttyin_eve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currtmod           - Current TTY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currtsiz           - Current TTY size 0x174F (row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pc_currvbuf          - Current console video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currvfnt           - Current conso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currvmod           - Current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currvsiz           - Current console size 0x184F (row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s_drvtab[ ]         - Driver Setup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p_fontab[ ]         - Character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gcurx              - Current graphics curso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gcury              - Current graphics curso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ps_irphead           - Pointer to I/O Request Packets chai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hascon             - Process owns conso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nextchan          - Next available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nextuid           - Next available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nextdrv           - Next available drive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c_objnam[ ] [ ]     - Objec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s_objtab[ ]         - Object Control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regenlen          - Length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rowvmax            - Maximum number of vide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i_statlin            - Status line dis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ps_stdirp            - Pointer to STDIO chan's I/O Reque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stormode           - Shutdown restore BIO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tcurx              - Current text curso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tcury              - Current text curso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ps_tdb               - Pointer to io0as_tdbtab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VMiX Global Data   page C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ui_termmax           - Maximum terminal 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as_tdbtab[ ]         - Terminal type Description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0b_vmode              - Current BIO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asmcode          - Kernel assembly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asmdata          - Kernel assembly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code             - Kernel C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data             - Kernel C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r0i_debug             - Manager's message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defdrv            - Current default drive BIOS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dos               - MS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error             - Kerne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inbios            - BIOS ent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infdos            - Foreign DOS (MSDOS) ent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initoff          - Initialize new st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initseg          - Initialize new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pf_int09            - Pointer to keyboard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intds            - Interrup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intsp            - Interrup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intss            - Interrupt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kerds            - Kernel C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kersp            - Kernel C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s_kerss            - Kernel C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lockbios          - Locks BIOS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lockfdos          - Locks foreign dos (MSDOS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p286              - Host machine 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remote            - Term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rootshl           - Top level shell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ps_savregs          - Pointer to temporary REGS Kerne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i_shllev            - Current process' shell dep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i_shutcnt          - Shutdown delay count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ui_stathw           - BIOS hard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ps_vmpsp            - Pointer to VMiX'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0s_vmpsp             - VMiX's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ui_exalloc          - Maximum para available to next .ex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ps_ldt              - Pointer to LD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as_ldttab[ ] [ ]    -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VMiX Global Data   page 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ui_maxpge           - Maximum pages in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ui_maxpara          - Maximum available para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ps_mcbhead          - Pointer to memory chai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ps_mcbtail          - Pointer to end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us_page0            - Segment address of start of pa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as_pgetab[ ] [ ]    - Paged Mem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0us_toppara          - Segment address of top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clkcnt           - Timer tick cou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clkdiff          - Number of clock deferred tick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i_clkflg            - Scheduler process clock tick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clktick          - Current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currpid          - Cur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s_ctxoff           - Current process task state sto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s_ctxseg           - Current process task state st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nextpid          - Next availabl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numproc          - Current number of 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i_preempt          - Preempt process quantu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s_procsp           - Current proces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us_procss           - Current proces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as_proctab[ ]       - Proc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i_tmqempty          - Timer queue is emp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0i_tmqhdkey          - Timer queue head element delt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as_argtab[ ] [ ]    - Argument switch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i_bufsiz            - Current shell in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ps_debtok[ ]        - Pointer to debug shel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ps_remarg[ ]        - Pointer to remote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ps_shltok[ ]        - Pointer to root shel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ps_spwarg[ ]        - Pointer to spawn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0as_toktab[ ] [ ]    - Shell toke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VMiX Global Data   page C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debarg[ ]        - Pointer to debug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examtok[ ]       - Pointer to debug examin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fntarg[ ]        - Pointer to font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iniarg[ ]        - Pointer to init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initok[ ]        - Pointer to debug ini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pooarg[ ]        - Pointer to pool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proarg[ ]        - Pointer to process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settok[ ]        - Pointer to debug se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0ps_vidarg[ ]        - Pointer to video tok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, VMiX Global Data   page C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VMiX  status line display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bottom of the console displa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 from the Debugger  Shell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 the status line use the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video -s from the Debugger She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ommand debug set video -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sk 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 DISK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ED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drive/command - This error 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 an  invalid  drive  number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ark not found -  The Data Addres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ed just before the data area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 could not be found.  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which has not been  formatted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ffered  magnetic damage,  or i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protected - A write protect ta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  on the media or a fixe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protected.  If there is no tab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's   sensor  is  probably  bad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 not found -  The requeste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 could  not  be  found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  number was valid for the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defective  media,   alignmen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problems are probably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reset fail -  An attempt 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init fail -  This error ref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with the drive parameter 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could  indicate a controller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failed because of bad 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parameters could indicate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MA overrun -  The controller 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 DMA  access to the data bu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a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MA boundary -  DMA cannot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64k segment boundarie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sector (AT only) -  An ope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mpted on a sector flagged b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 level formatter.   Such area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marked bad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track (PC/XT only) -   An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attempted on a track flagged b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low  level formatter.   Such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been marked bad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read CRC/EEC -  The sector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ccessfully read.  Repeated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usually  read a  weak  sect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disk I/O error,  possibly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defective media,  dirty heads,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itches, or misaligned drives. 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the  sector  will  usually  fix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, except in the case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dia.   Repeated CRC read errors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 to the prudent user to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 his data to new media and/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urrent  media where  the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 error fixed -    Report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's    48bit   EEC  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corrected a soft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 fault -  The  controller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successfully completed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efore time ra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 seek fail -  Moving the driv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 seek  a  requested   cylinder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uccessful.   If  the cylind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valid for the drive, then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probably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unavailable - The time allow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peration expired without 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drive. MSDOS reports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Drive not rea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known error -    An  error  cod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ed  for which VMiX has no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fault (AT only) -    Usuall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 a hardware probl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ys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error (AT only) - 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 register indicated tha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  existed,   but   the 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 did not contain a valid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fail (PC/XT only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, Status Monitor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