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or to using this software, please read and agre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y and license agreement contained in section 1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 By using this software you have agreed to the te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strongly urge you to register and license your softwa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oing so, you receive all of the benefits as describ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6 of this file, plus you will assist us in our eff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tinually improve the software and our support.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mber, if you make use of our software, you are expec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 the registration fee of $19.95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Back Technologies, Inc. is a member of the Associa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Professionals (ASP). ASP wants to make sure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principle works for you. If you are unable to resol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hareware-related problem with an ASP member by contact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er directly, ASP may be able to help. The ASP Ombudsman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you resolve a dispute or problem with an ASP member,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not provide technical support for members' products. Ple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to the ASP Ombudsman at 545 Grover Road, Muskegon, M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9442 or send a CompuServe message via CompuServe Mail to AS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budsman 70007,3536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consists of the following to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Warranty and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Product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Major Benef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Overview of features (Backup, restore, purge, m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Installation Proced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Registration and License fe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How to Contact SitBack Technologi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Information on other commercial products sol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Back Technologi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Warranty and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efully read the terms and conditions of this agreemen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or installing SitBack.   If  you do not agree with them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return the software to the place of purchase for a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und. The customer agrees that this program is being us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 that Customer agrees to this licens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Back Technologies, Inc.  agrees to grant, and the Custo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s to accept, a non-exclusive, nontransferable licens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delivered with this agreement under the term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s set forth below.  SitBack Technologies, Inc. reser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ight to make changes or improvements to the SitBack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and any accompanying documentation at any time and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: 1992 SitBack Technologies, Inc.,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operator manual is the property of SitBack Technologi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itBack Lite computer program, design and this manual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ed by trade secret, copyright and other laws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erials may not be copied, reproduced, transmitted, transcrib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ed into any other language, reverse assembled or re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d, without the express written approval of Sit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ologies, Inc. Any such unauthorized activity may resul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minal or civil li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laimer of Warranties: Except as specifically provided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Back makes no other warranty or representation,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ressed or implied, including, but not limit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ied warranties of merchantability or fitness for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. Users of SitBack Lite must accept this disclaim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y. SitBack Lite is supplied as is. SitBack Technolog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. shall have no liability or responsibility to the purcha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any other person for any loss or damage or any speci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idental or consequential damages caused or alleg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d directly or indirectly by the product, including,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ed to, any loss of data, interruption of service, lo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 goodwill, loss of business, or anticipatory prof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ing from the use or operation of the product.  Some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not allow the exclusion of implied warranties or the exclu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limitation of incidental or consequential damages, 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 limitations may not apply to you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Back Lite is a "shareware program" and is provided at no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user for evaluation.  Feel free to share it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ends, but please do not give it away altered or as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system.  The essence of "user-supported" software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 personal computer users with quality softwar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 prices, and yet to provide incentive for programm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 to develop new products.  If you find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and find that you are using SitBack Lite and contin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SitBack Lite after a reasonable trial period, you must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gistration payment of $19.95 to SitBack Technologi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$19.95 registration fee will license one copy for us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ne computer at any one time.  You must treat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like a book.  An example is that this software may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ny number of people and may be freely moved from one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 to another, so long as there is no possibility o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used at one location while it's being used at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as a book cannot be read by two different person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 users of SitBack Lite must register and pay fo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s of SitBack Lite within 30 days of first use o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is withdrawn.  Site-License arrangements may be mad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cting SitBack Technologies, In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one distributing SitBack Lite for any kind of remuneration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contact SitBack Technologies, Inc. for author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uthorization will be automatically granted to distribu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gnized by the (ASP) as adhering to its guidelin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ware distributors, and such distributors may begin off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Back Lite immediately (However SitBack Technologies, Inc.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ll be advised so that the distributor can be kept up-to-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latest version of *PROGRAM*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encouraged to pass a copy of SitBack Lite along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ends for evaluation.  Please encourage them to registe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if they find that they can use it.  All registered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eceive a copy of the latest version of the SitBack 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Agreement: You may: a) use the program on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: b) copy the program into any machine readab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d form for backup or purposes in support of your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on the single machine. Additional license agre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ayments are required if the software is used on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computer at a ti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emarks:  SitBack is a registered trademark of Sit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ologies, Inc. Other brands and products are trademark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respective holder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Product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ing SitBack Lite, from the makers of SitBack Fo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indows, praised by leading publications such as Info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C Wee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Back Lite is the simplest backup and storage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on the market today.  The program consists of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ful and indispensable backup and storage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ies.  SitBack Lite makes backup as easy as it can g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don't have to be an expert or read a 200 pag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ackup your valuable inform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Back Lite incorporates all of the utilities you will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your data protection and storage management needs. 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is all you need to perform each of these invalu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Hope You Enjoy Using SitBack L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Major Benef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4 powerful, comprehensive and flexible backup and stora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ment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cludes backup, restore, move and purg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ne step for each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xtremely easy to install an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st affordable backup, restore and storage manag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on the market to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mparable feature set as compared to more expens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such as FastBack or Norton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twork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00% upward compatible with SitBack F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uaranteed 2 steps each day to keep disk backe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Overview of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ke  full or incremental back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lectively backup only the files which are important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ore commonly used backup configurat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plits large files onto multiple diskett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ckup files which are older, newer or between certain 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xclude files, files with common extensions or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ore common backup configurations and destination driv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minates the need to re-enter information each ti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performs a back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orks to any DOS device, including floppies, opticals,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erver, Bernoulli, Syquest or floptical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eview option to determine the number of disks needed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files to back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twork compatible - works with all leading network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tation or server back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ptions to include subdirectories, purge backup disk before 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lit files, recreate directory tree structure, and auto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store individual files, directories, files with comm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extensions or an entir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store only the latest versions of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creates directory tree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up valuable primary disk space by moving files you w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tain but don't need on primary media to a secondary 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ree up valuable primary storage space by moving infrequ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files to a secondary storage med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pies files from one drive to another and then deletes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s they are successfully copied from the sour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creates directory tree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ve files which are older, newer or between certain dat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ge old or unneeded files from a hard disk or use the pu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 to delete files and directories from your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s.  For example, delete all of the files from your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, including all of the directories which have a file 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*.BAK or *.TMP which are over 6 months 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lete files and directories from your backup disks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using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r, free up valuable disk space by deleting fil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no longer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erify file by file or glob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urge files older than or between certain 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3.0 or higher, DOS 3.0 or higher, IBM PC/XT/AT,P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100% equivalent systems.  Works with any DOS storage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et-bios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Installation Proced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stallation program is a Windows application and, therefo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that you install the product while running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Insert the SitBack diskette in the disk drive. Invoke File/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Windows Program Manager or File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. Type A:\INSTALL, where A: is the letter of the driv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SitBack diskett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stallation program will copy the program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ion of your choice.  The option defaults to the SBL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on the C: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. To accept the defaults click on Continue, otherwise chang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.  Once the files are copied, a group called Sit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reated and displayed with the SitBack Lite icon i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then displayed a screen with information regarding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and license your software.  Please refer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. Click on OK to continue.  You are now ready to use Sit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. To display the SitBack Window, double-click on the Sit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te ic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. To select one of the utilities, click on the push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Registration and License Fe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make use of SitBack Lite, you are expected to p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strongly urge you to register and license your softwa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oing so, you receive all of the benefits as described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ssist us in our efforts to continually improve th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support.  Please remember, if you make use of our softwar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expected to pay the registration fee of $19.95. Upon rece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your registration fee you will receive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inted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echnical support for one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duct upgrade announc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pecial prices on commercial products and site licen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1-913-894-0808 if you have questions or would lik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a phone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ster, please press the Register push butt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nformation and payment procedure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shbutton executes the Notepad program and displays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REGCARD.TXT. Please fill in the form, print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end it to 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Contacting SitBack Technologi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Back Technologi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290 Bond Suite 1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land Park, KS 662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913)-894-0808  Fax (913)-894-0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Information of our other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Back Technologies, Inc. develops and markets a famil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backup programs.  They a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Back For DOS - ($99.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Back For Windows ($99.00)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Back For Networks (20 User/100 User) - ($395.00/$795.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re information on our commercial products, revie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below or click on "Other Products" under th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ducts provide for fully automatic, hands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up by working completely in the background.  The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newly created and changed files can be scheduled throug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y so that your hard disk or server is kept currently ba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without lifting a finger or exiting your program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the press say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itBack stands above the field with backup programs. 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 and control options push SitBack ahead of th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yers sing praise of ability to program automatic, unattended backup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PC Wee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ndeed SitBack is shot through with common sense and go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ordinate lengths to rescue you from your own stupid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packages I've found useful.  SitBack I found indispensable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PC Magaz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Backing up is a lot like dental hygiene:  By the time you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ious about flossing and brushing, it's usually too l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Back takes the bite out of hard disk backup by sav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most convenient way - without your involvement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PC Wor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Back has to be one of the most exciting products of the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all SitBack is one of the best backup packages available..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Computer Buyers Gui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e ideal low-cost semi-continuous backup system would le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 up to disk and schedule backups on whatever schedul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red.  Enter SitBack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Network Compu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bl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're like most people, you know how important it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ularly back up your hard disk.  But like most peopl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y don't.  Why?  Because back up is a chore.  I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productive and traditional backup software - although fa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s too much effort, making backup easy to ignore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if you backup once a week or month, all of the fil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created or changed since your last backup are still expo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files are usually the most important at the time and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t causes the greatest productivity los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lu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SitBack, a memory resident backup program that keep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recently created and changed files backed up automatic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background, without lifting a finger or exit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you are working with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remain 100% productive and at the same time 100% protected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perfect for professionals who have more important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worry about than the usual hassle involved with other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, but who's data is critical and time sensiti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It Work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Back works when your not by backing up your newly crea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d files each time your computer is just sitting id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mount of time you can specify.  So your hard disk is ke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backed up throughout the day... automatically 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ck-groun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you can schedule backups at specific times of the day or week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way it's the perfect utility for those who want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ace of mind, without the hass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y To Use/Set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Back is easy to install and setup.  Just tell SitBack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s, directories or files to backup, how frequently an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.  Once it's setup, the rest is left to Sit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probably won't even know its there.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jor Us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the perfect companion even if you already own bu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odically use another backup program or tape driv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ard disk to floppy, floptical, optical, Bernoulli and Sy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orkstation to ser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rver to server or workst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ard disk to hard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 Compat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Back is certified and approved by Novell Inc. and work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leading peer-to-peer or server net-bios based network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up Featu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mplete unattended and background operation in both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indow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ull or incremental backup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cked files are the same as origin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creates the same directory tree structu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ckup multiple drives to the same or different dest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ne sess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chive option keeps up to 100 versions of a file backed u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ckup open fi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uccessive drive feature automatically accesses second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device when the first one gets f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rchive option to backup multiple versions of the sam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avigation utility allows for easy selection of driv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i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sk rotation feature allows automatic management of backup se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ption to recreate directory tree structure on backup medi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ore Featu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asily restore individual files, directories or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 se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les can be accessed via DOS or software program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ckup disks can be restored on other PCs and from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versio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store to different drives or directori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stores only the latest versions of fil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duling Featu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dule the backup of newly created or changed files as o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uring computer idle time. (User defined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pecific times of the day or wee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chedule backups of different groups of files at different ti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age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ge - Delete old or unneeded files to free up valuabl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a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 -  Move old or infrequently used files to secondary sto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vi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dow -Compare source and destination drives and delet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rom the destination which no longer exist on the sour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king them the sam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deal Companion for owners of  Bernoulli, Syquest, flop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optical drives... Comprehensive features designed specif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nhance your use of these produc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jor Benef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mpletely unatten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oes not slow you down - more produc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akes advantage of times when your PC is not in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100% protected throughout the day - more sec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asy to install, setup an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Keeps most recent files currently backed u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twork compat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ands free, Hassle f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Back is a registered trademark of SitBack Technologi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92 Copyright, SitBack Technologies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brands and products are trademarks of their respe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der(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