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itBack Lite Registration Form an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gister and licen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By registering you receive all of the benef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plus you allow us to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formation you need to register and license Si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is in this file.  To order by phon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-894-0808 or fax (913)-894-0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, either print this document and fill it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r fill it in on the screen and print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and fax number of SitBack Technologies, In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and paying a license fee you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oduct upgrade announcements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pecial prices on our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- $19.95 plus $5.00 shipping (U.S. shipments)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credit card information, including card name (AX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), expiration date and name 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       State: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 of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  <w:tab/>
        <w:tab/>
        <w:tab/>
        <w:tab/>
        <w:t>F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Back Technologies, Inc.</w:t>
        <w:tab/>
        <w:tab/>
        <w:t>913-894-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0 Bond, 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Park, KS 6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PTION - Circle  5.25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 -2.00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ur other products, click on "Other Prod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Help menu ite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