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KG   Windows background f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or Windows users who have limited memo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faded colors look nice as a background. 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color fade as your Windows background.  A color fad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lor gradually changes from one side to another in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.  This App. has the advantage over wallpaper of need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run the program, the starting/ending colors and the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can be set from a dialog box.  The dialog box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clicking on the background with the RIGHT mouse button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values for the colors is done with scroll bars and/or mini edi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 style (Vertical, Horizontal, Vertical Center, Horizontal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via a combo box. The dialog box also has options to s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unning BKG, make sure you set your wallpaper to NO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verything will work OK but the wallpaper will still be ta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mory it needs for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other programs which are invoked by click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background (BackMenu for example), you can disab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gram by adding the line UseMouse=No to the [BKG]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.Ini file. Note that if you do this you will need to edit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colors in the future as you will have no way of get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opy, distribute, fold, spindle and mutil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BUT... I hereby claim no responsibility whatsoev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anything... ever. Go GA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ig 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@reef.cis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900 SW 2n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inesville, Fl. 326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