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deoSoft Custo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5 Alcatraz Avenue, Suite 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California 94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0) 547-72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