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 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lackjack for windows 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chips from one chip bank to the other . . . . Click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the amount in upper chip bank. . . . . . . . . Click 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hit . . . . . . . . . . . . . . . . . . . . Click on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card counting info . . . . . . . . . . . . . . Click on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on current cards . . . . . . . . . . . . . . click on B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rcise Optional Play . . . . . . . . . . . . . . Click on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lack jack with out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hip type . . . . . . . . . . . . . . . . hit the number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chip of the sel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ower to upper chip bank . . . . . . . . . . Hit + key on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pper to lower chip bank . . . . . . . . . . Hit - key on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bet. . . . . . . . . . . . . . . . . . . . . hit * on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. . . . . . . . . . . . . . . . . . . . Hit / key on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. . . . . . . . . . . . . . . . . . . . . . . Hit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hit . . . . . . . . . . . . . . . . . . . . Hit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