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</w:t>
      </w:r>
      <w:r>
        <w:rPr/>
        <w:t>Dedicated To The Preservation Of Fatherhood  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</w:t>
      </w:r>
      <w:r>
        <w:rPr/>
        <w:t>File Card  ����������������������������������������������������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</w:t>
      </w:r>
      <w:r>
        <w:rPr/>
        <w:t>This File Has Been Brought To You    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</w:t>
      </w:r>
      <w:r>
        <w:rPr/>
        <w:t>From The                  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</w:t>
      </w:r>
      <w:r>
        <w:rPr/>
        <w:t>(718)-             F A T H E R N E T - BBS       (718)-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</w:t>
      </w:r>
      <w:r>
        <w:rPr/>
        <w:t>Voice 494-2250                                   Voice 494-2250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</w:t>
      </w:r>
      <w:r>
        <w:rPr/>
        <w:t>Data  494-1719      24/hours 7 days a Week       Data  494-1719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</w:t>
      </w:r>
      <w:r>
        <w:rPr/>
        <w:t>Fax   494-2311                                   Fax   494-2311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</w:t>
      </w:r>
      <w:r>
        <w:rPr/>
        <w:t>1200/2400/9600/14.4/16.8        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</w:t>
      </w:r>
      <w:r>
        <w:rPr/>
        <w:t>3.2   Gigabyte              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  </w:t>
      </w:r>
      <w:r>
        <w:rPr/>
        <w:t>Dedicated To The Preservation Of Fatherhood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