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BMNULL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CENSE included in this packag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apply to this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9/93 - v1208 (v13.364) - OS/2 2.1 6.498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 changes since last relea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built to keep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0/92 - v1208 - Initial posting of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GA (v1.28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PTR#:        2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Using the 32-bit graphics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spacing comes ou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ode changed to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30/92 - v1208 - OS/2 2.0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r is often used intended to be a NULL pass through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reated from DOS or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command file (IBMNULL.CMD)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is is done successfully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see the file INSTALL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