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Version 1.3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nown bu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Running under Windows, in graphics modes, there is a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th the COLOR statement.  In graphics modes only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learing a buffer when complete and therefore multipl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mands will gradually eat up available memory.  COL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graphics modes under Windows should be limited i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Pressing 'Enter' in an edit control in a dialog box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it the dialog box unless an 'OK' button defined (Window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LINE INPUT command does not compile.  If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yntax to LINN INPUT in your program the following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compiler will accept this altered syntax.  Perfor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atch ONLY if you know how to use the DOS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 Using DOS rename BB.EXE to B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 Use DOS debugger to LOAD BB.DA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1000: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 Alter location 2000:C3B1 from a hex 45 to a 4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 Write out to BB.DA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1000: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. Copy BB.DAT to B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WINDOWS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1. Using DOS rename WBB.EXE to WBB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2. Use DOS debugger to LOAD WBB.DA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L1000: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3. Alter location 2000:8849 from a hex 45 to a 4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4. Write out to WBB.DAT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W1000: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5. Copy WBB.DAT to WBB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