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taease Express for Windows Demo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) After unzipping into a directory click file run: c:\dataease\setup, for example, to begin demo of this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