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ing Objects in Access: A Proposed Standardtc "Naming Objects in Access: A Proposed Standard"§</w:t>
      </w:r>
    </w:p>
    <w:p>
      <w:pPr>
        <w:pStyle w:val="Normal"/>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 Stan Leszynski and Greg Reddicktc "By Stan Leszynski and Greg Reddick"§</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article was first published in the February 1993 (Charter) issue of Smart Access, a monthly technical journal published by Pinnacle Publishing.  Please call 800-788-1900 or 206-251-1900 for information on subscribing to Smart Acces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ccessful artist, craftsman, or athlete becomes noted for his or her unique style, or approach to a craft. Likewise, a successful database developer evolves his or her unique style, reflected in the design and programming of an application. A database development style includes approaches to naming objects, organizational tricks, solutions for common problems, and for commenting cod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y database developer who has inherited a project from another developer knows how frustrating it can be to try to dissect another's style and maintain another's code. Further, for the Microsoft Access development community to prosper, we will all be sharing code ideas and libraries with one another through this publication, CompuServe, and other forums. </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best share ideas and knowledge, the Access development community would be well served to adopt a common programming style so that developers can benefit from one another's expertise with a minimum of translation overhead. To date, Microsoft has not recommended or endorsed a development style for Access, so the readers of this journal have an opportunity to create and adopt a standard that will live on for many years to com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rticle describes a set of object naming conventions for Access that we have developed over the past year as part of a larger effort to standardize our programming style. In it, we have combined our proficiency in many database languages with our experience in Basic and C and tried to create a style that would meet the unique needs of the Access community. We suggest that you try these naming standards in your own development work and encourage their use by other Access users that you share code with.</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ming Conventions  An Overview</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r naming conventions are based on a method of naming called Hungarian, referring to the nationality of its creator, Charles Simonyi (who, incidentally, worked on Access for a while). Some elements of the Hungarian style are currently used in the Microsoft Visual Basic 2.0 manuals and the Microsoft Windows SDK manuals, among others. Microsoft uses Hungarian internally in almost all program development. We have adapted the Hungarian style to the Access environmen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used to these naming conventions may seem a little strange at first, perhaps like reading Hungarian would be. However, after using it for a brief time, you will find that it becomes second nature and that it makes reading and understanding code faster and easi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mponents of a Nametc "The Components of a Name"§</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ur Access naming style, object names are made up of four parts:  the base name, the tag, the prefix, and the qualifier. The base name and tag are required. The prefix and qualifier are optional. The four parts are assembled as follow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ix]tagBase[Qualifi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ixes and tags are always in lowercase, so that your eye goes past them to the first upper case letter where the actual base object name begins. This makes the names more readable. The base and qualifier components, however, begin with an upper case letter. (The brackets surrounding prefix and Qualifier denote that these components are optional. The brackets are not part of the nam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bject base name is the part of the name that succinctly describes the object (not its class). This is the name you would likely give the object if you weren't using any particular set of naming conventions. For example, in the query name qryPartNum, "PartNum" is the base name; it is an abbreviation for Part Numb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tags are generally short (typically one to four letters) and are mnemonic. For the benefit of C programmers, some of the tag names in our style are derived from similar usage in C, even if the mnemonic connection is somewhat stretched in Access usage. For example, "w" is the C tag for an integer value because it is stored internally as a word, so wPartNum is a part number variable dimensioned as Integer. Although Access programmers do not concern themselves with storage mechanisms to the same degree as C programmers, we believe it is better to stretch an existing standard rather than create yet another. (If you are a C programmer, you are sighing with relief at this poin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prefixes precede some object names and tags and provide further information. For example, if our variable wPartNum above is actually an Integer array of part numbers, the prefix "a" for array is added to the front (awPartNum()). Further, a variable that provides an index into the array would use the name of the array prefixed with the index prefix "i" (iawPartNum).</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qualifiers may follow a name and serve to further clarify names that are similar. To continue with our parts index example, if you kept two indexes to the array, one for the first item and one for the last, the variable iawPartNum above would become two qualified variables (iawPartNumFirst and iawPartNumLas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ing Database Objectstc "Naming Database Objects"§</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base objects (tables, queries, forms, reports, macros, and modules) are the most frequently referenced items in your Access application. They may appear in your macro code, in your Access Basic code (ABC) routines and in properties. Thus it is important that you standardize how you name database object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Microsoft's examples in the Northwind Database and Access manuals allow for spaces in object names, we do not use spaces in our standard. One good reason is that spaces require you to use the left and right bracket when specifying the name of the object. Inside a form object definition, where you already have exclamation points and periods, the bracket syntax becomes very confusing. Another reason is that spaces in field names do not work on most other database platforms. If for some reason you need to port your database schema to another platform, the spaces would make it difficult. Instead of spaces, use upper case and lower case designations in names, such as tblInventoryControl, to make it more readable. If some kind of spacing is still necessary, use the underscore (_) character instead of a space to be consistent with Microsoft SQL Server and other database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gs for database container objectstc "Tags for database container objects"§</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database container object names in our style have tags. Although adding tags to these objects makes them less readable to nondevelopers, even new users will understand their value when trying to discern a table from a query in the picklists for a New Report wizard or a form's Control Source property, where table and query names are merged into one long lis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database container object name tag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w:t>
        <w:tab/>
        <w:t>Tag</w:t>
        <w:tab/>
        <w:t>Examp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w:t>
        <w:tab/>
        <w:t>frm</w:t>
        <w:tab/>
        <w:t>frmFileOpen</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ro</w:t>
        <w:tab/>
        <w:t>mcr</w:t>
        <w:tab/>
        <w:t>mcrMainMenu</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ule</w:t>
        <w:tab/>
        <w:t>mod</w:t>
        <w:tab/>
        <w:t>modLibrary</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select)</w:t>
        <w:tab/>
        <w:t>qry</w:t>
        <w:tab/>
        <w:t>qryOverAchiever</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append)</w:t>
        <w:tab/>
        <w:t>qrya</w:t>
        <w:tab/>
        <w:t>qryaNewProduc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crosstab)</w:t>
        <w:tab/>
        <w:t>qryc</w:t>
        <w:tab/>
        <w:t>qrycRegionSale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delete)</w:t>
        <w:tab/>
        <w:t>qryd</w:t>
        <w:tab/>
        <w:t>qrydOldAccoun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make table)</w:t>
        <w:tab/>
        <w:t>qrym</w:t>
        <w:tab/>
        <w:t>qrymShipTo</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update)</w:t>
        <w:tab/>
        <w:t>qryu</w:t>
        <w:tab/>
        <w:t>qryuDiscoun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w:t>
        <w:tab/>
        <w:t>rpt</w:t>
        <w:tab/>
        <w:t>rptInsuranceValu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w:t>
        <w:tab/>
        <w:t>tbl</w:t>
        <w:tab/>
        <w:t>tblCustom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can see, we recommend different tags for the different types of action queries. Since the difference between a Make Table query and an Append query is important to your application, and potentially destructive to data, we choose to denote the action query type directly in the name (qrymSalesSummary vs. qryaSalesSummary).</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uggest using the prefix "zz" to denote objects that you have deserted but may want to keep in the database for awhile for reference or reuse (for example, zzfrmPhoneList). The "zz" prefix causes the object name to always sort to the bottom of the database container, where it is available but "out of the way." The other database object prefix in our convention is "zt" for temporary objects, as described lat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name qualifier (appended to the name) that we use for database container objects is Sub, which is placed at the end of a form/report name that is used as a subform/report. The form frmProductSupplier would have the related subform frmProductSupplierSub. This allows items and their subform(s) and subreport(s) to sort next to each other in the database container, which makes development easi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uggest that you choose your table names carefully, then name each database object that refers to that table with the same name, using the appropriate tag to differentiate them. For example, if your table is tblCustomer, its primary form would be frmCustomer, its primary report would be rptCustomer, and the macro that drives all of its events would be mcrCustomer.</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w:t>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gs for fieldstc "Tags for fields"§</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ther or not to use naming convention tags in field names is a hotly debated issue, even within our company. Proponents maintain that it uniformly applies the naming standards across all database elements, and further documents your work in ABC routines and form/report properties. Opponents of field name tags prefer that the database schema remain pure (platform and datatype independent) for migration and connectivity to other products or platforms, and they note that system documentation delivered to clients is easier to read without the tags. You will have to consider both these positions, along with your unique needs, when you choose whether or not to apply these suggested prefixes to field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eld Type</w:t>
        <w:tab/>
        <w:t>Tag</w:t>
        <w:tab/>
        <w:t>Examp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w:t>
        <w:tab/>
        <w:t>byt</w:t>
        <w:tab/>
        <w:t>bytFloorNum</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cy</w:t>
        <w:tab/>
        <w:t>cur</w:t>
        <w:tab/>
        <w:t>curSalary</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Time</w:t>
        <w:tab/>
        <w:t>dat</w:t>
        <w:tab/>
        <w:t>datHireDat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w:t>
        <w:tab/>
        <w:t>dbl</w:t>
        <w:tab/>
        <w:t>dblMas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w:t>
        <w:tab/>
        <w:t>cnt</w:t>
        <w:tab/>
        <w:t>cntPK</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w:t>
        <w:tab/>
        <w:t>f</w:t>
        <w:tab/>
        <w:t>fDiscounted</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w:t>
        <w:tab/>
        <w:t>w</w:t>
        <w:tab/>
        <w:t>wUnit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tab/>
        <w:t>dw</w:t>
        <w:tab/>
        <w:t>dwPopulation</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e</w:t>
        <w:tab/>
        <w:t>ole</w:t>
        <w:tab/>
        <w:t>oleEmpePhoto</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w:t>
        <w:tab/>
        <w:t>mem</w:t>
        <w:tab/>
        <w:t>memComment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s marked with * above are taken from standard C convention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w:t>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gs for control objectstc "Tags for control objects"§</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control object names in our style recommendation have tags. These control objects, such as text and list boxes, appear on forms and report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w:t>
        <w:tab/>
        <w:t>Tag</w:t>
        <w:tab/>
        <w:t>Examp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t</w:t>
        <w:tab/>
        <w:t>cht</w:t>
        <w:tab/>
        <w:t>chtSale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box</w:t>
        <w:tab/>
        <w:t>chk</w:t>
        <w:tab/>
        <w:t>chkReadOnly</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o box</w:t>
        <w:tab/>
        <w:t>cbo</w:t>
        <w:tab/>
        <w:t>cboEnglish</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button</w:t>
        <w:tab/>
        <w:t>cmd</w:t>
        <w:tab/>
        <w:t>cmdCancel</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w:t>
        <w:tab/>
        <w:t>fra</w:t>
        <w:tab/>
        <w:t>fraLanguag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w:t>
        <w:tab/>
        <w:t>lbl</w:t>
        <w:tab/>
        <w:t>lblHelpMessag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w:t>
        <w:tab/>
        <w:t>lin</w:t>
        <w:tab/>
        <w:t>linVertical</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box</w:t>
        <w:tab/>
        <w:t>lst</w:t>
        <w:tab/>
        <w:t>lstPolicyCode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button</w:t>
        <w:tab/>
        <w:t>opt</w:t>
        <w:tab/>
        <w:t>optFrench</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group</w:t>
        <w:tab/>
        <w:t>grp</w:t>
        <w:tab/>
        <w:t>grpChoices</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break</w:t>
        <w:tab/>
        <w:t>brk</w:t>
        <w:tab/>
        <w:t>brkPag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pe</w:t>
        <w:tab/>
        <w:t>shp</w:t>
        <w:tab/>
        <w:t>shpCirc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box</w:t>
        <w:tab/>
        <w:t>txt</w:t>
        <w:tab/>
        <w:t>txtLoginNam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ton</w:t>
        <w:tab/>
        <w:t>tgl</w:t>
        <w:tab/>
        <w:t>tglForm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 forms and reports automatically assign the field name to the Control Name property when creating a new bound control. In this scenario, the control name and field name are the same, creating some ambiguity in the database schema. To resolve this situation, apply our naming conventions to form and report controls by inserting the appropriate tag from the list above in front of the Control Name suggested by Access. For example, locating the LastName field as a text box on a form yields a Control Name property of LastName for the object. Simply edit the property and add the required tag to the Control Name (txtLastNam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w:t>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gs for Access Basic codetc "Tags for Access Basic code"§</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ed for Access naming standards grew out of the fact that Access Basic is a powerful language that can create robust ( but complicated) applications. Using standardized and descriptive variable, constant, and function names greatly enhances the ability of developers to share, maintain, and jointly develop cod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ABC variable should have a type prefix from the following lis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able</w:t>
        <w:tab/>
        <w:t>Type</w:t>
        <w:tab/>
        <w:t>Tag Examp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w:t>
        <w:tab/>
        <w:t>ctl</w:t>
        <w:tab/>
        <w:t>Dim ctlVapor As Control</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cy</w:t>
        <w:tab/>
        <w:t>cur</w:t>
        <w:tab/>
        <w:t>Dim curSalary As Currency</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base</w:t>
        <w:tab/>
        <w:t>db</w:t>
        <w:tab/>
        <w:t>Dim dbCurrent As Databas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w:t>
        <w:tab/>
        <w:t>dbl</w:t>
        <w:tab/>
        <w:t>Dim dblPi As Doub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ynaset</w:t>
        <w:tab/>
        <w:t>ds</w:t>
        <w:tab/>
        <w:t>Dim dsTransact As Dynase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w:t>
        <w:tab/>
        <w:t>frm</w:t>
        <w:tab/>
        <w:t>Dim frmGetUser As Form</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w:t>
        <w:tab/>
        <w:t>w</w:t>
        <w:tab/>
        <w:t>Dim wRetValue As Integer</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g*</w:t>
        <w:tab/>
        <w:t>dw</w:t>
        <w:tab/>
        <w:t>Dim dwParam As Long</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w:t>
        <w:tab/>
        <w:t>qry</w:t>
        <w:tab/>
        <w:t>Dim qryPrice As QueryDef</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w:t>
        <w:tab/>
        <w:t>rpt</w:t>
        <w:tab/>
        <w:t>Dim rptYTDSales As Repor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w:t>
        <w:tab/>
        <w:t>sng</w:t>
        <w:tab/>
        <w:t>Dim sngLoadFactor As Sing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pshot</w:t>
        <w:tab/>
        <w:t>snp</w:t>
        <w:tab/>
        <w:t>Dim snpParts As Snapsho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w:t>
        <w:tab/>
        <w:t>sz</w:t>
        <w:tab/>
        <w:t>Dim szUserName As String</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w:t>
        <w:tab/>
        <w:t>tbl</w:t>
        <w:tab/>
        <w:t>Dim tblVendor As Tab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ant</w:t>
        <w:tab/>
        <w:t>var</w:t>
        <w:tab/>
        <w:t>Dim varInput As Varian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ems marked with * above are taken from standard C convention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notice that tags for database object variables such as the Form and Report types are the same as those used for the objects themselves. This helps when coding because the variable you assign an object to (for example, tblVendor) usually will have the same name as the object it references (tblVendor), providing you with one less name to remember when coding.</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creating temporary database objects via code, such objects may appear in the database container in a multi-user setup. For such temporary objects, we suggest using the prefix "zt." This causes the object to sort to the bottom of the active items in the database container, where they will minimally distract other users (but still above unused objects prefixed with "zz"). Temporary objects that are not properly deleted by the code that creates them will show up in your database container grouped together by the "zt" prefix, which may help debugging effort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noted earlier, two prefixes precede variable name tags to provide further information. The first prefix is "a," used for arrays and added to the front of the name (awPartNum()). The second prefix is "i," which denotes an index into an array and uses the name of the array prefixed with the index prefix (iawPartNum).</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lso noted earlier that object qualifiers follow the variable name and further differentiate it from similar names. You will probably devise your own long list of qualifiers that are relevant to the types of applications you develop, but here are some of our common one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riable Property</w:t>
        <w:tab/>
        <w:t xml:space="preserve">Qualifier </w:t>
        <w:tab/>
        <w:t>Example</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element of set</w:t>
        <w:tab/>
        <w:t>First</w:t>
        <w:tab/>
        <w:t>iawStockFirs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element of set</w:t>
        <w:tab/>
        <w:t>Last</w:t>
        <w:tab/>
        <w:t>iawStockLas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element of set</w:t>
        <w:tab/>
        <w:t>Next</w:t>
        <w:tab/>
        <w:t>szCustomerNext</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 element of set</w:t>
        <w:tab/>
        <w:t>Prev</w:t>
        <w:tab/>
        <w:t>szCustomerPrev</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 limit of range</w:t>
        <w:tab/>
        <w:t>Min</w:t>
        <w:tab/>
        <w:t>iaszNamesMin</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per limit of range</w:t>
        <w:tab/>
        <w:t>Max</w:t>
        <w:tab/>
        <w:t>iaszNamesMax</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w:t>
        <w:tab/>
        <w:t>Src</w:t>
        <w:tab/>
        <w:t>dwBufferSrc</w:t>
      </w:r>
    </w:p>
    <w:p>
      <w:pPr>
        <w:pStyle w:val="Normal"/>
        <w:keepNext w:val="true"/>
        <w:keepLines/>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tination</w:t>
        <w:tab/>
        <w:t>Dest</w:t>
        <w:tab/>
        <w:t>dwBufferDes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n example of an ABC routine using these naming convention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RowCount (szTableName As String)</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et the number of rows in a tabl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ssed in: table name  Passed back: row count or 0</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 dbCurr As Databas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 snpRows As Snapsho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 dwRows As Long</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pen current databas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dbCurr = CurrentDB()</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et the system table lis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snpRows = dbCurr.ListTable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sume 0 or we cannot find i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Rows = 0</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ook for the table nam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Until snpRows.EOF</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 this the on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snpRows![Name] = szTableName Then</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et the count and exi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Rows = snpRows![RecordCoun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Do</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If</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ill looking for the tabl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pRows.MoveNext</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lose the tabl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pRows.Close</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wCount = dwRow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Function</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tting Standards into Practicetc "Putting Standards into Practice"§</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er use of naming conventions should not be viewed as a surrogate for good comments in your table definitions, macro code, and ABC routines. Naming conventions are an extension of, not a replacement for, good program commenting technique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ulating, learning, and applying a consistent set of naming standards requires a significant initial investment of time and energy. This up-front time, however, will be more than made up for when you return to your application a year later to do maintenance or when you share your code with others. Once implemented, you will quickly grow to appreciate the effort you made in standardizing the naming of items.</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the entire Access community, including Microsoft itself, coded to one common naming standard, we would likely all find it easier to share information about Access. It is with this in mind that we submit this proposed standard to the Access community. </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ditor's Note:  Leszynski and Reddick's naming conventions, as outlined in this article, are now the preferred naming standard for Smart Access. Authors submitting future articles are encouraged to use this well-conceived standard.)</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out the authors</w:t>
      </w:r>
      <w:r>
        <w:rPr>
          <w:b w:val="false"/>
          <w:bCs w:val="false"/>
          <w:i w:val="false"/>
          <w:iCs w:val="false"/>
          <w:caps w:val="false"/>
          <w:smallCaps w:val="false"/>
          <w:strike w:val="false"/>
          <w:dstrike w:val="false"/>
          <w:outline w:val="false"/>
          <w:vanish w:val="false"/>
          <w:sz w:val="24"/>
          <w:szCs w:val="24"/>
        </w:rPr>
        <w:t>tc "About the authors:"§</w:t>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 Leszynski is president of Kwery Corporation, which produces several Access add-on products, including the Access Documenter and Access To Word. Stan also founded Leszynski Company, a database consulting group, in 1982.  He can be reached at 206/644-7826 or on CompuServe at 71151,1114.</w:t>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4320"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g Reddick is a vice president of Kwery Corporation. He worked for four years on the development team for Access at Microsoft. He is a coauthor of Inside Microsoft Access for New Riders Publishing. Greg can be reached at 206/644-7830 or on CompuServe at 71501,2564.</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