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Release - For Immediate Release   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 East 80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 7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  <w:tab/>
        <w:tab/>
        <w:t>(918) 491-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nd BBS</w:t>
        <w:tab/>
        <w:t>(918) 496-8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Communications, Inc., announces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Bulletin Board Software System, Excalib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is the new remote bulletin board softwar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entirely under Microsoft Windows 3.1 or Windows/NT.  Excalib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the first true 100% GUI (graphical user interfa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BBS system available! Callers of Excalibur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color graphical menus and icons which are entirely mous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president, Eric Weber states, "never before has there been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system engineered with the features of Excalibur, by uti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nvironment, we have created a BBS system which is 100% G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binary color graphics screens and bitmap icons across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conventional ANSI or ASCII screens. Also,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 and do things such as read messages while download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ceden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alibur BBS features include full multitasking abiliti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never before available in a BBS software package. 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alibur's powerful features include: downloading files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ability to continue browsing the fil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more files to the download queue, reading messages or partic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oup chat with other users!  All while you are downloading files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alibur BBS even allows you a thumbnail preview of all imag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ownload a file.  What's more, Excalibur BBS allows you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image while it is being downloa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graphical and mouse drive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mage files as they are being download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able graphic screens which scale to matc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Caller-ID is available in your area, Excalibur BBS will "stuff" th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into the Excalibur userbase.  This ensures 100% security; you always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 is calling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ew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 is smart, it knows whether you ar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r a previously</w:t>
        <w:tab/>
        <w:t>registered user.  Excalibu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rabs" the new user information it needs, such as name, handle,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 and address..all without any user interv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Error Free Modem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 contains proprietary software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ing non-error correcting modems 100% noise fre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raphic Browser (built-in photographic imag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looking at misleading file descriptions, E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allers to actually browse "thumbnails" or "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" of all GIF graphic files in the file database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udit Trail of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 maintains a complete accounting of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s.  This "caller log" can be viewed or parsed for invalid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or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abase File-Scro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r standard "Dumb" Scrollback Buffer; Excalib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croll back file directories and actuall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downloading or "read" the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had never passed.  Imagine never having to 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directo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achments in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files for downloading into your private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with other users or friend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Databas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 uses the robust Paradox Engine for Wind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file and message base handling thus allowing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 to be written in bonafide industry standard databas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's Paradox for Windows or Microsoft Access. No more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s like other BBS software packages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Mad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st effective multi-user solutions you can conn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ht external modems via an octopus cable to a SINGLE 386 or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Multi-user Fil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data is maintained by Borland's Paradox Eng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d complete file and record locking on larg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 network installations.  Paradox data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sted by many of the largest corporation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alibur has 3 methods of subscript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le Cost System - Enter an initial credit amou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record.  Each file for downloading is assigned a c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when user downloads that file the user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ted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yte Ratio - Define a byte or file ratio, such as a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.   A 10:1 ratio would allow the user to download on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every 1 fil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alendar Period - Define any time perio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ystem, i.e., a 6 month subscription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ull access for 6 months then reduce the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 month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ysop Utilities Inclu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 includes a powerful maintenance and setup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can move files from the Uploads Directory into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by simply "Dragging and Dropping" the files in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 Other features include the ability to embed GIF (89a)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GIF files, add extended file descriptions of any length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ed and scrolled by the BBS user and much more.  Also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ust user and message database editors featuring drag and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enance cap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alibur Communications, Inc. is a privately held corporation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lsa, Oklahoma. ECI specializes in the integration of commun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imaging.  For further information or to order Excalib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ric Weber at (918) 496-78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