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osiv 2.01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SHAREWARE AND NOT FREEWARE, A PAYMENT OF $20.00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YOU USE EXPLOSIV PAST AN INITIAL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EXCEED 30 CALENDAR DAYS)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PLOSIV IS A TRIAL VERSION WITH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S. YOU MUST REGISTER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FEATURES EXPLOSIV FOR DOS AND EXPLOSI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16 BEAUTIFUL DISPLAY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opyright (c) Reidar Gresseth &amp; Chris Hook 199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This product may be distributed freely to user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the auth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munerations must be paid to the authors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ies regard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( see the file order.frm for details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is the one screen saver that address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R) and Microsoft(R) WindowsTM computing nee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plosiv 2.0 both entertaining and prac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displays save your computer screen from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. Compatible on machines running DOS 3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up, and PC networks, Explosiv 2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your monitor without getting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i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that loads into memory when you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utomatically at boot up time) and st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until you want it to come on. Occupy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of memory (which can be loaded above the 640KB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renders beautiful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In fact, if you like, you can invo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er interface and just point and click on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 Just sit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is a full-fledged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same functionality as its DO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at is, to give the user beautiful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le adding an important level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equipment. In addition to a high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0 standard user interface -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monstration modes - Explosiv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additional feature of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security feature for users on stand-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Cs who need a level of confidentialit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xplosiv 2.0 for DOS and Windows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  Simply insert your diskett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full screen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formation about the type of install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install Explosiv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Explosiv for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 Explosiv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configur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pecially useful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for DO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SR. In that case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/or the Multiplex value or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xit to DOS ( chose this op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Explosiv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selected one of the install choices 1 -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n asks a second level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rectory on your disk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o install Explosiv into (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given nam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will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irectory that is on your nam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defined in your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xecutable DOS file EXPLOS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directory where Windows 3.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ll times help is available in the box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Also, the ESC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terminate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now create a custom version of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place it in the directory you have nam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Windows version of Explosiv 2.0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voked, a new Windows Group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v 2.0 for Windows will be placed in 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windows will exit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prompt. Installation of Explosiv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art of the installation fails, a not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o what went wrong. You must then reme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re-install (from the distribution disket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xplosiv 2.0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manually install Explosiv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reate a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ish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ssume that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all the files from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(s)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nfigure Explosiv for DO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ere to fi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 This is done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llowed b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.COM and final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scree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laced. In ou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&gt; INSTALL EXPLOSIV.COM C:\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opy EXPLOSIV.COM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boot your machine inser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PLOSIV -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windows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EXPLOSIV\WX.EXE" to your loa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tart Windows and create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using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consists of two different products.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siv 2.0 for DOS, a modular TSR screen sa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nterface. To invok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the DOS command 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interface will be invoked.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xplosiv 2.0 for DOS WITHOUT invoking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screen method of starting Explosiv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a combination of mouse and/or keyboard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ve about the menu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choices to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splay you want to sel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many things you want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to save for you onc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st of the selections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for you automaticall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find that you ar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cing certain restora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loss of special font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fter returning from Explo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t the "font" option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Explosiv will become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termine what display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. Explosiv set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y default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isplays faster,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er, or sparser by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termine at what time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ked (i.e., after w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ave the new settings, 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ett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interface for Explosiv 2.0 for DO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odule demonstrator if you wish. Simply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and select a particular displa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isplay name, or by hitting the RETURN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op of the desired display.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ll be shown (in full screen mod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ouse button or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indows version of Explosiv 2.0,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oose Explosiv 2.0 For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you WIN.INI file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WINDOWS directory)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such as EDIT.COM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S-DOS 5.0) and app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.EXE at the end of the load 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installed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into the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, you woul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\WX.EX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 file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load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voke Explosiv 2.0 for Window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within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n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Explosiv 2.0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you can set, modify, and view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plosiv Icon menu-drive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menu choices to be made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Explosiv Setup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ads to a group of th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; the Main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Menu choi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Options...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alog Box), and the Passwo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bout Explosiv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a simple box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Date and Authors of Explosiv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Box controls are similar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DOS version of Explosiv 2.0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elect Display: Box contain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oices. Clicking the mouse on a choice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active display. The Select Time: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 of times, ranging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value causes that time to b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or Explosiv. The Screen Saver On: Bo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Explosiv will come on as a Screen Sa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Time. Clicking on this Box toggl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n and Off. The Demo Button lets you get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lected displays. This button should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.. Button opens up a new Dialog Box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controls, if the user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s Dialog Box contains two Mous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Clicking on any one corner will m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 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rner in which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activated from (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indicates this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corner in which, if the mous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, the screen saver will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even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wo scrollable boxe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ate of Delay to be s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display too fa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, increase the Delay Rate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Objects. Thi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displays, but the display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ntrol will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ed objects as th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creases (ranging 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many of the display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lue GREATER THAN 6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varying display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n the GY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Detect Mouse Movement Box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or Off (by clicking on it with the Mouse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or Disables the screen saver to turn off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. This is especially useful f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uch as laptop computing. Also,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boards work better when the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ialog Box, the last of the Dialog Box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by clicking on the Password... Button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password, type in your new password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ox, then repeat it in the Confirm Password: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on the Accept button to permanent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If you made a mistake in eithe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rmation entries, a failure sign will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. Just start all over again. If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ly entered, the Accept butt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s can be up to 9 characters in lengt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ombination of ASCII characters, inclu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Also, upper and lower case of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as two different values to th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, first enter your ol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: Box, and then proceed as outlin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RST TIME new password. If any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Accept button indicates a Failure),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(or changed)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: Button is enabled. If this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assword Box will pop up and ask you fo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activated screen saver display is halted (e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vement, button click, or keyboard key pres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enter your passwor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, or click on the Cancel butto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een saver display again. If nothing hap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ing box disappears after 8 seco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display resum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a DOS program is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Explosiv 2.0 for DOS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modu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blank the screen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restoration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tate (this may occur ev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f Explosiv cannot reliab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' graphic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losiv 2.0 for Window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l Mode (with or withou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 in Windows 3.0. I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or Enhanced Mode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start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Real Mode,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erminat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xplosiv 2.0 for Window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n returning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on some machines runn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MODE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386 or Enhanced mod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his situation, close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lick on the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turning from the DOS Promp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Standard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Program Manager's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and Explosiv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re 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plosiv 2.0 for DOS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ndows 3.0 is running unl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Real Mod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(as it could produc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s), en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tart up window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win /r),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iting the Window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. This could easily be ma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are doing larg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a serial communica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t is advis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will not imped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to any noticeable deg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 display may slow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If you are using a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are unsure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program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plosiv off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give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you can try the +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op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plosiv 2.0 for DOS has certain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that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trl-Alt-Shift.  Thi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plosiv 2.0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Ctrl-Alt-E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disables Explosiv 2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trl-Alt_B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s Explosiv 2.0 for DOS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previously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