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public beta" release of Winfract.  We've made a *lot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de, and we'll be inserting a diskette containing Winf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ook we're working on ("Fractals for Windows",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 Group, hopefully in your favorite bookstore just in time for Christm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d like to locate the bugs *before* we stuff it into the book j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ease* do us a favor and report any bugs to Bert Tyler (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77,433 and available via the Internet as 73477.433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7.25 of Fractint for Windows.  Fractint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icrosoft Windows version 3.0 or 3/1 running in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86-Enhanced mode (the program will refuse to run in "Real 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only here to ease your mind a bit ("what, no DOC file?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is file, the only documentation is in the on-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you have discovered that the ZIP file consists of WINFRAC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HLP, and a few FRM, MAP, IFS and L files.  WINFRAC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HLP are required to run the program and obtain online Help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will* need to look at the on-line help, as it's the onl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ver gonna see for this release), and should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M, MAP, and IFS files are direct copies of files in version 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ctint-for-DOS and are only required for specific fract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lready *have* version 17.0 of FFD, you can use it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se files into some convenient directory, and eith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ually using the File Manager or the "File Ru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nager, or install it permanently using the "File 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