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:T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LLOON CHALLENG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alloon Challenge Game. This registered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ly speed up the loading and exiting of the gam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me to compete against another human player.  As a n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, 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Balloon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Balloon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