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MI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 is a fast paced, easy to play strategy wargame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SVGA bitmapped graphics, animation, digital sound effects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, and mouse control. Many types of terrain and units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2 meg of RAM (640K conventional + 1 meg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compatable sound card (Digital sound effects require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SA compatable SVGA graphics card w/ 1 meg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capable of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AOS (Armies of St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your AOS archiv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pack your A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AOS files are now in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SETUP at the dos prompt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desired sound effects. SETUP will create a new AO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lected sound effects. AOS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ZIP or AOSR.EXE - Armies of Stee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_.EXE            - Armies of Ste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BAT             - Batch file to run Armi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DOC             - Armies of Stee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       - Protected mode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    -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SA.EXE          - VESA de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OM           - Digital soun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FG           - TS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SK.DRV          - Digital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EXE           - Digital s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     -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     -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RF               -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               - Bitmap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               - Digital soun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    -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- Rockland Software Production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VESA bios extensions TSR is loaded (see "About VE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for more informat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aos" at the dos prompt. To start AOS with sound off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os s" (s for silen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itlescreen will appear. Press a key or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in menu will appear. You may play the game, run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o DOS. After playing or editing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ld or new game. If you select old, you get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wspaper screen will appear. Press a key or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options menu will appear. Set options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elect "Start playing". Game options are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- lets you choose the default scenario, or load a scenar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A scenario loaded from disk overrides all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deploy forces automatically/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 to X units per turn - lets you set your reenfoc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p to X units per turn - let you set their reenforc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loy forces - lets you choose to deploy your force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If you select manu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mpted to place your forces on the m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begins. When placing forces man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type to be placed is displayed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where you want the unit. If its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eft edge and the terrain is ok for that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it will be placed ther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ce the next unit. Click with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kip to the next unit without placing (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more ships than water, etc.). After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your units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- lets you select the default map or load a map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units - lets you add custom unit types to b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at the left will show custom unit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A menu allows you to add, delete, and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units. Done returns you to the 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level - lets you select one of 4 skill levels, from beg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 -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s withou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p will appear, along with your forces and the enemy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forces begin on the left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ve your units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continues until one side's force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the game ends, the game options menu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play again, initial reenforcement settings for the nex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justed slightly in favor of the loser of the last game (I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n you get less reenforcements or they get more, and whe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less reenforcements or you get mor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you quit you will be given an option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you quit, the top ten list will be shown. If you reac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than the last player in the top 10 list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fo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and drag over the area containing the unit(s)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where you want the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lect more than 1 square, you'll get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at type of uni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lect only one square with a unit in it, just that un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lick, and no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all times, clicking the right button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menu is access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ptions allow you to move all units by type. Select a type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, then select (with the left mouse button) whe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You may cancel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rols option allows you to turn on and off: sound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attack sequences, and set your and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also options to show the map, redraw the screen, show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nformation, and quit the game. The cancel option mak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"Issue orders" option pauses the game while still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its. When issuing orders, the right mouse button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version of the main menu. It has options for moving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as a "Done issuing orders" option that starts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Call up X reserves" option calls up your reserve troops a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nits attack the closest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irfield is a city or for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ir unit movement depends on where the unit starts and its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starts:      Target:                    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empty airfield               unit moves if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all except empty airfield    unit moves u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, att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turns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i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empty airfield               unit moves if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all except empty airfield    uni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ir unit combat begins with an air unit travelleing towards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the air unit reaches it target (or the limit of its movement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 units in range get to attack the ai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ir unit then attacks the close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ir unit then flys back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- useful in swamp and mountains where tanks can't go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flak. Most useful in drawing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useful against tough targets like tanks, ships, cities,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- useful for short range air attacks against all bu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- useful in sea and river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- useful for long range air attack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- useful against enemy planes and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ry - useful against toug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- useful against tough targets where vehicles ca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tanks - useful against toug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                                 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trees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green hill                       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w/ grey hill  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w/ black hill                         impassabl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                             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een w/ trees                          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unes                              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annels                        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s                                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/ plants                            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kyline    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units: woods, desert         - slows mov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ls                 - slow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swamp      - slows movement greatly. Tan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                  - no land units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, river         - slows movemen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may only enter sea and riv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 Air units are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, hills          - improve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                 - improves defense ve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                - improve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, city           - improves defens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t                - weaken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has no effect on flak attacks against a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defense is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enforcements start at friendly cities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ity or fort is friendly to whichever side has unit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the moment. If opposing forces are the sam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or fort, it is friendly to n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enforcements that can not be placed in a friendly city or f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es that can not be placed in a friendly city or fo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start the editor, you'll see a bla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rain is placed on the map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right button to call up the map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nu lists different terrain types. The type plac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has an asterisk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ing a terrain makes it the terrain placed by click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nu also has options to start a new map, load, save,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"Check map" option checks that units on one side can r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n the other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nit editor menu allows you to create your own custom uni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Armi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it editor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the name of the unit type (infantr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filename - filename for the unit'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graphic filename - filename for the unit's attack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defense, range, move - the unit's stats. Select the "Map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" option on the main menu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stats for the predefined uni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ype - Basically, how the unit moves. This is used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on movement. Choices are: on foot, land vehicle,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sound - the sound effect made when the unit attacks.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gun, artillary, bomb, flak burst, and 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get - the percent chance that a unit you get will b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graphic - lets you edit the graphic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ttack graphic - lets you edit the attack graphic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ttack sound - plays the currently selected attack s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unit - check the unit to make sure it contains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previously saved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s the current unit.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- quits the un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raphic editor is used by the "Edit graphic" and "Edi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" options in the un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raphic editor displays the graphic being edited at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in actual size, and blown up 15 time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blown up graphic to change a pixel to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 The change will appear on both the actual size and 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ttons at the top of the screen let you change drawing color, 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clear the graphic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quit, you will be given the option to save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enario editor allows you to create a complet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enario editor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name - lets you select a map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units - lets you set custom unit types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ts - lets you set your order of battle (how many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i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its - lets you set their order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units - shows the map and lets you place you unit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manual deployment, except uni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near the left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ir units - shows the map and lets you place the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enforcements - lets you set your reenforcemen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enforcements - lets you set their reenforcemen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save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s the scenario to disk.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s the scenar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eatures are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 times as m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4 times as many type of units including air, ship, bomber, f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ary, flamethrowers, and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any sound effects (digital or FM)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ing of saved: games, maps, scenarios, and custom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ing up of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e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rdering information, and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is available via phone and mail. Email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national networks. See the file SUPPOR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ing information i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e the CATALOG.DOC file for descriptions of all of Rock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SA is a new graphics standard that makes many different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rds are made compatable by the VESA bios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to the card, or loaded into memory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allows software written for just one kind of video (VES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differen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program that uses VESA requires the VESA bios extens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st cards load their VESA bios extensions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card manufacturers include a VESA TSR program with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do not have the VESA bios extensions for your card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card manufacturer's BBS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one of the national networks such as Compuserv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 line, PC Link, or Promenade. Each has a VESA are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ESA fil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Rockland Software Productions (voice) at 703-378-5120 11am-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. We will download the file from a national n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