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isplay various SIMCITY .CTY values,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s you can't normally touch.   It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TI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the name of the city you wish to edi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ame it will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under OS/2 or DOS.  The thing uses a generalize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OS that I wrote, thus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TIL.MSG - the message text for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the text of any messa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TIL.SCR - the screen display, as used by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some care if you want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TIL.$MD - a master definitions file for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n't touch this one if I was you..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 nee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laim this thing will work properly with all cit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ual disclaimers apply.  IE; don't blaim me if it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machine.  This thing is distributed strictly as freewa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mplied 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CRS or ROSE as "Pete Hunsberger", I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bug reports.  If you know of some useful valu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displaying that you want to edit I may als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quests.    Otherwise use at your own risk and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te Hunsber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