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imTools V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simtools.exe to your simc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sim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ools will give a city enough money for 100s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ools can also unprotect simcity so it doesn't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py brown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