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  Ed's Utility Manual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-- prints character based map of a SIMCITY c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[-lsde] [-f outfile] cit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examines a SIMCITY saved game (.CTY file)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atic diagram of the city, along with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makes two passes over the .cty file.  First, z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ypes are counted, and animated zones are re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n-animated tiles that belong in those animat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map is printed on the systems default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Use LaserJet with Line Printer fon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entation.  This option should work on the Serie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ID, the IIP and even the DeskJet, althou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eskje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Use LaserJet with the special fon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.  The font is found in file MAP.F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s use of the program to the LaserJet Pl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should be downloaded and mad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Download and use the special font.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 as temporary, used to print th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.  Font #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Manipulate the printer from string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See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Output to a file.  The print stream i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file.  If the print stream contains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, or the downloaded font, thes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should run on virtually any PC.  Output should b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hat can display 132 columns by 99 rows.  F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utput you may use a printer set fo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with wide paper.  For 99 rows, you may s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per inch, or allow the printout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boundary. You may initialize the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, from the front panel, or by plac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  Ed's Utility Manual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the environment.  See the ENVIRON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may be customized for the HP LaserJet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is Portrait orientation, PC-8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-US) Symbol Set, and Line Printer Font. 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the Y cartridge, and is also perman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ries II, IID, IIP and LaserJet 20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font may be used to print a ma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ized characters. It extends use of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Plus, which has no Line Printer fon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be used with the original LaserJe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-e switch, MAP will manipulat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taking codes from environment variables.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h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INIT: Sent immediate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DEINIT: Sent immediately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RESET: Sent first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words, the order of 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A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A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AP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A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r all of these variables may appear.  If one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p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cing strings in the environment,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easily inserted.  These may be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pecial sequences. (This concept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romp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q   The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   The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g   The &gt; character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l   The &lt; character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   The | character (b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_   A carriage-return/line-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e 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h  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ood editor should be able to plac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n your autoexec or 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  Ed's Utility Manual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send an ESCAPE-D to the printe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d,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MAPRESET=$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Autoexec, and use the -e switch on the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oes not know about animated til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s for this by rebuilding all animated z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nimated tiles before printing, therefore, i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animated zone (industry, power plant, airp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troyed, and the animated portions are left beh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nnot rebuild them, and will print the unknown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not yet rebuild a stadium in which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 progress when the game was saved.  Sever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 symbol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Lines are not shown when they cross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lroad crossings are not distinguish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on of a railroad crossing is that the rail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sides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p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p of cityfile.cty file the prn device. 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p -l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p on the prn device, expecting a LaserJ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rinter font in portrait orientation, PC-8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-lf outfile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ap described above on the fil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p -df foo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file named foo containing a LaserJet pri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include the codes to initialize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he MAP font (including the font data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map, and reset everything.  NOTE: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/B option when copying thi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p -e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  Ed's Utility Manual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map using the cod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p -s cityfile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map on a LaserJet, with the expec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font is alread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d ba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have any problem with the environment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map readable and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it come out right? Are there any error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rayal of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nges in the interface or operation des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writes a log of unknown tiles.  This log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TILE.LOG in the current directory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TILE.LOG, please forward it, along with the city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, as shown below.  Exception:  If the unknown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an area of widespread devastation, or in a stadi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other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ward W. 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Jose, CA 9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-283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: 76703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: edg@cso.3mail.3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, and the accompanying program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0 by Edward W. Greenberg, San Jose, California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reproduced for profit or gain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sonable disk reproduction fee may be charged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reely shared on diskette, on Bulletin Board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for-profit on-line services, so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m in excess of the normal on-line charg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font is not copyrighted, since one canno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nt, but only a font name.  I don't claim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MAP as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        Ed's Utility Manual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represents about 20 hours work.  I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CompuServe and encourage it's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acknowledge the usefulnes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courage further development of SIMCI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gister with a $10 shareware contributi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y registered users of new version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you send a shareware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me an electronic note, or a postcard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're using the program and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CITY is a trademark of M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and DESKJET are trademarks of Hewlett Pack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