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CIT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IMCITY.TXT using your printer that will print high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haracters, such as the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abeled Page is the first character in the SimC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Just match up the last two to the ones on the specific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r population of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Copy Protection check in Sim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ur by four boxes drawn by the SimCity program.  Each 4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originally black, so the characters to match with your docs ar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