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SimAll v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City Menu Driver wit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All v1.02 COPYRIGHT (C) 1991 By Scott Ha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All is a utilities driver that makes SimCity MUCH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All originally was made for my own personal use, But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ome over and see that when I played SimCity I u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o play it. And so they asked if they could hav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t spread around the area. So after that I made a rele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local boards and made i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original version this version you can edit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mmand line. All you have to do to edit it is run SI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enu will appear with 4 choices and the "Save" and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to. Just press 1-4 to edit selection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stead of having just 3 options it has 4 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two questions that it asks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 option is mainly for Sim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imAll just copy all the files to you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mCity in it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valuation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limited 30 day evaluation period for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to see if you want to keep it. At the end of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eriod you have to choices a.Register SimAll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noying screen that always pops up before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imAll, or b.totally delete all the files from Si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ight 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uple problems you might have to deal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All, The first one is, if the simall.dat file get de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run SimAll until you run SimEdit and enter som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ption. The second problem is, when simall.da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do run SimEdit but you don't edit all to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 message saying bad record length th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system. Don't worry about it just run SimEd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ter text for the places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Could Use I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 you can edit the menu there is an endless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use SimAll for. You could set it up to ru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x, Games, or other Application Programs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SimAll is that it's not tied down to just SimCit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#3 on SimAll is a perfect example of this, I have 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mouse driver by calling a batch file named "MOUSEON"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aves me time by not having to ente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get a registered copy of Si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ny other versions to come in the futu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et an offer for any other software that I mak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software where you have to purchase the softw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 to keep up with the changes sharewar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ave to register once and that's it, and you w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print out to order form and fill it out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rst SimAll where for description i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all v1.02 for SimCity with your ow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your order form with a check or money order and a 5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1/2 disk. If you choose one of the other tw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nd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