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uick and Dirty dox for SC2000 Money Che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reate a new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Play the city AT LEAST ONE YEAR!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Save the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Run SC2KCHT, for example "SC2KCHT MYCITY.SC2"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ct to get a better version soon. =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