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*     Rubber Man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*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*    Documentation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*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*Last revised 6/21/93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*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* c1993 Oracle Ga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 be used on an "as-is" basi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explained in the manual.  The author accepts no responsibility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quipment, storage space, life, sleep, hair, bodily functions, append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, or brain capacity attributed to this game.  It has bee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variety of computers, and has worked on every one exce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with CGA, and it was a previous version.  Turbo Pascal 5.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(IDE) are copyright (c)1989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icrosoft Windows are copyright (c)1981-1993 and (c)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, respectively.  All other trademarks are copyrigh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Man is c1993 Oracle Games.  Any changes to the executable,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any kind, or pirate distribu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Man 2: The Quest for Peas is c1993 Oracle Games.  Same rules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is c1991 Epic MegaGames.  See Tim Sweeny's documentation for hi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se problems; I think the basic underlying them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is c1981-1993 Apple Corp.  I don't think you can really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tho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c1987-1993 Commodore-Amiga, Inc.  CrossDOS is c1992-1993 Commod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Inc.  You know, it's kinda hard to reverse-engineer Amiga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need to menti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areware program you have should be treated as such.  Please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, as us authors don't appreciate it when they work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riting a game, or for that matter, any piece of software, and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, reimbursement, or even a pat on the back.  (I should know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eople told me they lik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ub for Oracle Games is The Little One (Two)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town, Albuquerque, NM.  Its phone number is (505)891-4498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e Niderost.  The author can be contacted here as Joshua Shag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f Oracle Games and music of RiV can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t seems that after a bunch of work, Rubber Man is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.  The first public release is version 1.5.  A select few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version, though.  I would like to thank my beta-testers and f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hua Shagam, all products.  (Of course - I'm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ve staff (not counting Joe N of TLO(T)) OF Oracle Gam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l as RiV, the (famous) computer-music gro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 Morgan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h Nguyen, v1.4 (I shouldn't thank him; he hat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hagam, all products.  (He's Joshua Shagam's brother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tes it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dell Puckett, v1.4 (Actually, he didn't test it, I tested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wn McCullough, v1.4 (Actually, she doesn't want to test it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 her SOMEW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body in Mr. Puckett's 2nd period drafting/architectur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Niderost, v1.7 and UP (including RMan II-Beta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La Bonte,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n Rich,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7-year-old I met at the pool,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could be here.  Just send me a comment and/or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ne to register will be noted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now that's over with.  Let's get onto the "important" stuff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at is Rubber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bber Man was originally a test to see how cursor keys we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t was also a diversion from my sinus infection.  It w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on February 11, 1993.  It was done on my parents' 486.  I di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curious and sick.  [NB - In what wa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Rubber Man is a game.  Based in a suburban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an Nihil," it is any time you want it to be.  Generally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 or be killed," but it uses a unique approach in the sense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of rubber.  There are only a few games that I know of which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unc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a dark and stormy night.  Except in San Nihil, wher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d sunny day.  Little Jimmy Latex, a young child, was hee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' advice and playing out in the street.  Suddenly, he heard an o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He turned around, and saw an electromagnetically propelled orb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get away, but the orb was about 14.14296 times as fast as he could g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 hit Jimmy, and shattered him like a hammer hitting silly-putty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were releived, but the neighbors' kids were angry.  So the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up on Orb.  But Orb overcame them as well.  This went o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started to run out of kids to fracture like a mallet to putty of sili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b decided that it had enough power to start attacking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rst adult it chose was Rubber Man - a catastrophic faux pa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n the street where little Jimmy was killed, and they started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you beleive that you were the dude from Quantum Lea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d into Rubber Man right now?  If not, good - Quantum Leap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, but at least my game has the physic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, however, assume the role of Rubber Man.  How is lef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 But why is simple - to save the Beasts and Children.  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and Beasts...  Maybe Mice and 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 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has absolutely no sound card support.  Unless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as a speaker pass-through, such as the Pro AudioSpectrum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 on how this improve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Watching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S, type "type Rubber2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, go to "DOS Prompt" and follow DO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miga and MacIntosh, use your DOS emulator and do the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into the directory holding Rubber Man.  I hope you can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instruction.  Then, type RUB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.1. ver 3.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nch File Manager.  Use the directory tree to fin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 Man.  Double-click on the directory. 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.EXE.  This program will not run under an Enhanced mod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.2. ver 3.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ile menu under Program Manager or File Manag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n..."  Click on "Browse..."  Use the directory tre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Rubber Man.  Double-click on the directory. 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.EXE.  This program will not run under an Enhanced mod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.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on Amiga, depending on whether your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Windows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indows, go into CrossDOS and start how you woul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indows, launch your Windows under your CrossDOS, and star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.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your MS-DOS emulator and start how you would start fo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Watching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 back until you either get tired of watching or a stack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 key when done.  Pressing ? will bring up help. [NB -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, it means you watched the intro approximately 64*b ti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the conventional memory available to DOS at time of start-up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Playing the act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right, you are in the game (I hope).  To thrus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simply press the cursor key corresponding to th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 (OPPOSITE the direction of the actual thruster). 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ing which thruster is going.  You should also see a lo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center of each character.  This point is the vector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shows direction and velocity.  This point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ysical body, only the circle has mass and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rder is a quick indicator of the game mode.  A red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easy mode.  A green one indicates pro mode.  The eas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easy.  The pro mode not even I, the Rubber Man world champ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.  (The pro mode is kamikasi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try to hit the orb with as much velocit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has the higher velocity on collision wins the point.  The firs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ns.  After each point is won, the winner's acceleration incre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m/s^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chart of which keys do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         Increase velocity in direction of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             Brakes (stop movement temporaril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            Screen refresh/finder (use this if you wan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der or lose your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        Decrease precision (spaces between screen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ase, sensitivity to collisions 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        Increase precision (- but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              Increase delay (game moves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        Decrease delay (game move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, ]            Just like , and ., on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Togg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Toggle skill level (easy/pro)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Watching the ending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rb won, sit back and ponder what you did wrong.  If you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enjoy.  If it's a tie, be proud of yourself, unless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lide" cheat.  (You can get a list of the cheats by registering,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a comment to me on what should happen on the ending scene besid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How to automatically calibrate R-Man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et tired of readjusting the speed (using [, ], ,/-, and ./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.  You may have noticed that when you exit to your respectiv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ashes "Writing RUB.BAT..." and a notice about recalibration. 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f you want to use the previous calibration, type RUB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want to have it calibrated for several differen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ell, in the help text, it talks about command-line paramet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is information to the program for individual calibrations. 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ave the person in question play and calibrate to h(is/er)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COPY RUB.BAT xxxx.BAT" replacing the xxxx with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ibrate for many people at once us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ave the first person in question 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? for help and go to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rite down the person's name, the number following "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ay," and the number following "animation pre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peat steps 1-3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ype the following line (under your respective OS's command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RUBBER ddd ppp &gt; 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ing ddd with delay, ppp with precision, and xxxx wi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save disk space by having each us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ach person cali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ach person records the delay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ach person starts Rubber Ma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BBER ddd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, replace ddd with delay, and ppp wit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The game i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able "turbo" mode (on computers running over 8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+ or . to increase the anim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ess ] to increase the anim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The game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ere are thre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able "turbo" mode (Got an old &lt;=286 running &lt;=8mHz?  Sor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- or , to decrease the anim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ess [ to decrease the anim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The characters &lt;flicker|disapp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r animation delay is too low.  Try pressing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I fixed the flicker problem, but now the game's too slow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 the animation detail with - or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I fixed the flicker problem, the game's at the right speed, bu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too coarse and/or is not registering collides whe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faster computer.  No, seriously.  Rubber Man needs a 286/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where decent, and the fastest processor on the market is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imation possible.  (Too bad Silicon Graphics workstations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  I fixed the flicker problem, the game's at the right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just right, and I got a new computer.  Now Rubber Man won'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 remember to re-install Rubber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  I fixed the flicker problem, the game's at the right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just right, I got a new computer, and I installed Rubber Ma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it! Just call me by voice at (505)298-2163.  If you can'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, leave a message for me to call back and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at errors it gives you, etc., and tell me about your system (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  I have a generic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call me at the number above, or get in touch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 am Joshua Shagam on most BBSses in Albuque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 am Essence on BBSses in Albuquerque which allow "hand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 am JoshuaS on America OnLine (aol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ad further fo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heck file area 76 on The Little One (Two) BBS - (505)891-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acle Games/RiV Music).  I may have a fil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  When I start Rubber Man, everything works, but the screen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r monitor is turned off/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our graphics card exploded (DON'T blame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RUBBER.EXE fil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you simply heard the error beep (rising tone)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is missing.  Press Y, and start it agai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 if you would like to rebuild.  Press Y again.  Now Rubb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work just fine next time you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lso, the intro screen fades in as of v1.9.  If you're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versions, wait about 1/1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  When I start Rubber Man, everything works except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ucky son-of-a.  I'm kidding.  Check out thes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have a soundcard which allows PC-speaker to be redir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ndcard.  Make sure speakers are plugged in, turned on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sound card driver is loa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ou have a bad. missing, or disconnected speaker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You have sound turned off, but not by RMan.  (RMan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turn off the background music.)  If you're using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-through on a soundcard, load in the mixer,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 Speak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  I want to turn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S to toggl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  I want to turn off the sounds which make the game sound like P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that is not yet implemented as of this writing (v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  I want the music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  I'm bored and lonely, and want to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ddresses addre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   The commercial gives me a lot of escape sequences and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ANSI.SYS or your equivalent is loaded in.  If not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"DEVICE=ANSI.SYS" to your CONFIG.SYS, and copy ANSI.SY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Then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.   This game doesn't support a sound card.  So why does it sou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use my sound card? :) (Assuming the sound card has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-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makes sounds by quickly toggling the speaker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a DOS call.  Thanks to this, the speaker makes smoo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ound card using speaker pass-through interprets this as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of the sound on and off.  This causes some interesting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noticeable on the error beep.  It is also noticeabl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ame delay.  The harmonics cause a small cutoff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ontacting the author, regist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hone number is (505)298-21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street address is 1337 Camino Cerrito, Albuquerque NM, 87123-4452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Joshua Sha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y user names are above under "generic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shareware, it is necessary to register.  A fee of $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upon for $5 off ANY future Oracle Gam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ManPlus (The all-new commercial version of Rubber Man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, sound, and mouse/joystick support!) when i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ire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 hint sheet for 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 list of ALL the che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nything you request which comes with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A .MOD song that I have written called "Mental Break-It-Down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still exists - I'm not sure if I still h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 free demo of Rubber Man II when i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, send me a check , along with a short letter of good/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[NB - comments!], etc.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hua Shag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ino Cer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uquerque, NM 87123-4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following in the letter:  Name, addres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, criticis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o, what are you waiting for, last minute additions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, you've come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lso some common sense which didn'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ill NOT work with Num-Lock on unless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ursor pad.  (I want it as FAST as possible on keyboard sc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b can move faster diagonally because it use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lectromagnetic thrusters.  There IS a cheat mode which tu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s into electromagnets.  Register or decipher the help fi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 determine ALL the cheat modes without registering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fok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/comments/concerns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emographics (about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as born June 14, 1978 in Tuscon, Arizona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he is 15.  He has been a computer nerd all his life. 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in the third person to give a sense of authority over his reader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o into his physical description.  He will go into the fac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iano, Synthesizer, Violin, Viola, Cello, a little Bass, a (very)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(I can improvise a little), used to be able to play ukelel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music for his own pleasure.  He also writes songs to show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caused by his brother.  His favorite is called "Mental Break-It-Dow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MOD which comes with the registered Rubber Man by request.  H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MIDI song called RiV (Rhapsody in Vermilion) which sound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synthesizer, it sounds like a neat orchestra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back at the ranch, this is the only game he's written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ight, unless if you count games he's written with the ZZ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1 Epic MegaGames (formerly Potomac Computer Systems).  He l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and hopes you do too.  He programs mostly in Pascal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C.  He also knows the basic operators (+, -, *, /) in LISP.  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 you farewell.  After this new message (as of 1.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Rubber Man II: The Quest for P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ubber Man II: The Quest for Peas (henceforth known as RM2:TQf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Orb, somewhat befuddled from its previous encounter, decides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Nihil's prime trade: Peas.  It creates a labyrinth existing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of 4-space.  It learns Object Oriented Programming, and creat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to protect his booty.  And he watches you, Rubber Man, s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4th 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  Now, how can I acquire this lovely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 Man II: The Quest for Peas is under development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RAY-TRACED GRAFIX!  It will be commercial (approx $25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hub (Little One (Two)) will carry a demo.  The commerci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gain, viewed by typing "type rubber2.ans" and pressing Enter or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preference of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TTT H   H EEEEE   " " EEEEE N   N DDDD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  H   H E           E     NN  N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  HHHHH EEEE        EEEE  N N N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  H   H E           E     N  NN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  H   H EEEEE       EEEEE N   N 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, one would hop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he care about what you ho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he does - he's a sweet, caring kind of insane computer ne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