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ESTROIKA is a game you are sure to enjoy!  Don't get too addi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ESTROIKA is a shareware game and you are fre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ERESTROIKA requires EGA or VGA video card and 356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ed the PERESTROIKA game with the translat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consider supporting the new progressive software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viet Union in the era of perestroika.  Please, se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ney order for just $5.00 (or more?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onid S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 Egmont St.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line, MA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a game is to conduct perestroika (restructur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 in adverse conditions that currently exist in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You would have to grab as many material goods as you c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avoid party beuracrauts, et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upplied with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XZW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just issue a command:  PERE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will play an old Russian song (nice music!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.  There is no way at this time to interrupt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song stops, hit carriage return, and instruc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.  The instructions are in Russian (sorry!)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anslated and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y Oval   - Laws &amp; Regulations - the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appear, and new ones would appea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s; you have to use them as a found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he upper right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Frogger - you, the democr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Frogger   - party beauracraut (to be avoi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Ball     - consumer goods (scarce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Ball      - hard currency (even more scarce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Ball   - Progressive Tax (you should avoid this 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in yellow circle - a Milestone of a "Great Perestroika 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5 milestones (rounds) to complete.  Each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carriage return, and 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3 attemts to survive in Soviet Union.  If you 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beauracrauts (red froggers) perform their little 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ir condolences.  During this dance, press "1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troika again, or "0" if you choose to termina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OOD LUCK! You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questions about the game write to addres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