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tcher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92 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WILL NOT BE HELD RESPONSIBLE FOR ANY EFFECTS THIS MAY CAUS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ON YOU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OVERWRITE YOUR ORIGINALS.  WRITE PROTECT THE ORIGINAL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MAKE AND PATC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cher IS TO BE USED FOR LAWFUL PURPOSES ONLY, NOT PIRA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filenames, dates, and sizes. 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necessary to patch their corresponding programs,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rom the same title must be patched, then they must a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date and size are there for you to compare with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you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gram Title               �Publisher      �Date    �Size  �Protected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400AD                      �Origin Systems �09-23-88� 26496�2400AD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x 4 Off Road Racing       �Epyx           �07-25-88� 24540�FRON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vanced Flight Trainer v1.2�Electronic Arts�09-06-90� 95744�AF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         �Broderbund     �03-20-85� 99840�WA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at Sea   �Broderbund     �07-10-87�162304�WA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o Duel                   �Origin Systems �07-25-88� 47344�AUTODUEL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Street Brawler          �Mindscape      �??-??-??� 45529�BR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2-23-89� 83415�CHESS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Hawks 1942           �Lucasfilm Games�10-06-88�148055�BH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tech                  �Infocom        �10-25-88�152429�BTECH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p 'N' Wrestle             �Mindscape      �12-12-86� 48880�BOP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           �Epyx           �02-24-88� 63467�CALGAME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vania                 �Konami         �03-29-90�107255�CCGA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105221�CCGA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116301�CCGA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nturion                   �Electronic Arts�05-29-90� 96272�OVL0.OV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 of Krynn          �SSI            �12-22-89�267826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2-03-91�304512�CIV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Colonel's Bequest           �Sierra On-Line �12-11-89� 76419�S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e of the Azure Bonds    �SSI            �06-21-89�272218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ye of the Beholder         �SSI            �02-20-91�264496�EO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                   �Mindscape      �01-22-88� 17273�GINTRO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22-88� 33817�GPROG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II                 �Mindscape      �07-28-89� 81356�GAUNTLET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8-89� 81406�GFAS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 Rush v2.01             �Dynamix        �12-22-88�  2399�GRDI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en Axe                  �Sega           �11-16-90� 40481�AXE.D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         �Accolade       �10-08-88� 77497�GPC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77401�GPT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86855�GP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cker                      �Activision     �03-28-86� 53760�HACK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                �               �10-13-89�167857�HB2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163627�HB2TDY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170281�HB2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ianapolis 500            �Electronic Arts�12-22-89�159511�INDY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Indy &amp; Last Crusade: Graphic�Lucasfilm Games�05-24-89� 93737�INDY3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hn Madden Football        �Electronic Arts�07-14-89�224736�M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kers vs. Celtics          �Electronic Arts�09-08-89�178721�BBALL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Streets                �Access Software�10-16-89�122951�MS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chwarrior                 �Activision     �11-02-89�137871�MW_MAI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ght and Magic             �New World      �10-13-87�119232�MM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0-20-91� 95085�DAT101.D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ebius                     �Origin Systems �??-??-??� 47264�MOEBIUS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pe Dream                  �Lucasfilm Games�09-25-89� 96097�PIP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ol of Radiance            �SSI            �12-12-88� 47936�STAR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Populous                    �Electronic Arts�12-15-89� 84959�POPULOU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ge                     �Activision     �04-20-88� 58876�RAMPAG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 Storm Rising v443.01    �MicroProse     �04-12-89�  4517�REDSTORM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2-89� 44005�REDSTART.RS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of the Silver Blades �SSI            �05-25-90�277515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v1.00              �Maxis          �09-06-89�190879�SIMCIT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v1.02              �Maxis          �10-05-89�191235�SIMCIT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Earth v1.00             �Maxis          �01-27-91�406346�SIMEARTH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Quest IV              �Sierra On-Line �05-11-91�104937�SCIDHUV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Station Oblivion      �Epyx           �09-27-88�  6765�OBLIVIO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Control                �Accolade       �07-13-90� 56576�STARCON.OV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                 �Accolade       �10-25-87� 57472�TDC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9-87� 66517�TD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Test Drive II               �               �02-26-89�104149�TD2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103905�TD2TDY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114421�TD2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I              �Accolade       �10-04-90�137845�TD3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ir Finest Hour           �Lucasfilm Games�10-02-89�220135�BO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Thexder                     �Sierra On-Line �08-06-87�  2892�THEXDER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xder II                  �Sierra On-Line �09-24-90� 37378�GAM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s of Lore               �Origin Systems �12-15-88� 79664�LOR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                    �Origin Systems �12-29-87� 36880�ULTIM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Origin Systems �02-08-89� 37344�ULTIMAII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Sierra On-Line �01-01-80� 35493�ULTIMAII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Ultima III                  �Origin Systems �02-10-87� 36692�ULTIMA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10-87� 19572�BOOTUP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V                   �Origin Systems �11-10-87� 98208�AVATA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V                    �Origin Systems �06-24-88� 36576�ULTIM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tte                       �Accolade       �07-20-89�247047�VETT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 in Middle Earth         �Melbourne House�02-01-89�139792�LORD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game Construction Set    �SSI            �01-01-80�109056�WC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g Commander              �Origin Systems �09-19-90�302384�WC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f you've been playing Ultima III on a play disk made with the MK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en you must make your own play disk by: 1) making a norm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a floppy or hard drive, 2) patching that copy, then 3)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from your original play disk: PARTY.ULT, ROSTER.UL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ARIA.ULT.  Patching a copy made with MKPLAY.EXE does not se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lonel's Bequest, Indiana Jones and the Last Crusade: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, and Populous still ask their questions but they will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.  Hopefully I will take care of thes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If using MS DOS 5.0 you may have to use LOADFIX.EXE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er will give messages to let you know if it patched O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s different, or if there was an ERROR for any files it needs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ize is different it will attempt the patch anyway, but the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likely to work.  If there is an error, make sure that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path and that all files which need to be patched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nature of these patches most will even work on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d copy of a program, but for best results you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s again and patch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er should now remove all signs of copy protection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allow it to work fully on a hard disk unless 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if this is not the case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ve experienced problems with patches from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revised patches lists on the bottom for bett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the only one used. 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ed line selects the patch on that line, clicking o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valent to pressing "Enter", and clicking on "ESC"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nformation as to whether these patches do or d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ersions of the same software title, or if you have found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please either send a note to my address or an urge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BS.  Please tell me anything you can about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s and dat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don't ask for money, please send me any old games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r let me know of any you wish to sell.  I can only unprotect ga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6 S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 22204-1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mer's Corner  Washington, DC  (301)621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lor and scroll bar, 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John Madden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urse of the Azur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ttle Chess, Centurion, Mean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Hardball II, Their Finest Hour, Test Drive II, 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D, 4 x 4 Off Road Racing, Auto Duel, Battle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 'N Wrestle, Mean Streets, Moebius, Test Drive III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I, Ultima II, Ultima III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S Mouse support and improv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D, Auto Duel, Moebius, Times of Lore, Ultima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II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is less "glit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ivilization, Sta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itial patch directory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astlevania, Mike Ditka Ultimate Football, Ra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, Populous, Secret of the Silver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dvanced Flight Trainer, Battle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Last Crusade: Graphic, Golden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rs vs. Celtics, Pipe Dream, Red Storm Rising, War in Middl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ivilization, Mech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olonel's Bequest, Indianapolis 500, Gauntle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Rush, Hacker, Might and Magic, Space Quest IV, Ultima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other mouse buttons locking up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D Sports Boxing, Bad Blood, Balance of Power, Ca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 Yeager's Air Combat, F-15 Strike Eagle, Faceoff, Futur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ship, Hobbit, King's Quest II, Lemmings, Pirates!, Silent Seriv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1889, Stunt Driver, Stunts, Tunnels &amp; Trolls, Ultima VI, Ultima V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TAITO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ok for new versions with more patches and more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