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L I D E   T O   I N S A N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Steve Sharpe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ny BBS capable of producing the following DOOR.SY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riginal "GAP standard" DOOR.SYS (31 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Spitfire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ew (currently 52 line) version DOOR.SYS promoted by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PCBoard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lide to Insanity requires ANS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Insanity supports the use of FOSSIL drivers and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SLIDE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13.EXE     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    &lt;--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.DOC     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DOC    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RE.DOC      &lt;-- Gamekeeper Doorwa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SLIDE1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.SCR          &lt;-- High score file (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Insanity is a puzzle door modeled after various types of small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The object of the game is to slide the puzzle pieces in as few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o relocate the piece marked with asterisks (*) from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left center of the puzzle to the opposite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nter of the puzzle.  Registered versions will record the score (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) of the player who completes the puzzle in the fewest moves! 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selecting the letter or symbol on the piece, followed by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o move (left, right, up, or down).  On-line instructions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ers upon entry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redraw feature is provided.  Use this feature if telephone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rroneous characte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SLIDE13.ZIP into the directory of your cho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GAME.CFG configuration file according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instructions using your favorite word processor.  E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SLIDE13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SLIDE      &lt;-- Change to the Slide to Insan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13 GAME.CFG       &lt;-- The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13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SLIDE13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GAME.CFG file must be accurate or the door cannot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.  Save your changes to the GAME.CFG file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Insanity    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 Line 6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Enter the full path and filename for the BBS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12 zeros if the door is not registered.  Registered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provided by the author.  Other number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Enter 1 if your BBS DOOR.SYS drop file is the original GA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line version.  Enter 2 if your BBS DOOR.SYS drop file is the newer (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presently 52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ssist the SysOp in the manageme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mode (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- Toggle between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Slide to Insanity is $5.  The unregis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EVALUATION COPY" upon entry and exit.  Please register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in 90 days of first use.  As a BBS SysOp, I understand how cos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register BBS software.  I have purposely kept the cost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Insanity to a minimum with that thought in mind.  I believe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asonable, based on the many long hours of programming requir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e registration fee, you will be provid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Once you insert the registration number into th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opening and closing "EVALUATION COPY" messages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de to Ins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ll user comments and bug reports. 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thoroughly tested on a Spitfire 3.3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should perform equally well on any BB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BBS drop file 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rranty is governed by the laws of the State of Id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to Insanity                Return to:  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                                  Attn: 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: $5                        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_____________________ Data Phon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information below exactly as it appears in the GAM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utside the USA add $2.00 . . . . . . . . . . . 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nd enclosed a check or money order for USA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able to Steve Sharpe.  This shows my support of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hareware concept.  It also shows my encouragement to help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of 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that Slide to Insanity is provided as-is and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kind, expressed or otherwise, are included and that I am us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