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 to Version 1.1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includes Supply Ships! Supply ships will refresh the Scatter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hots if you hit one during your turn! The Supply Ships will be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it Displays both Maps at the end of a game, Starting with you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ing you to view the other map or Quit. Also Shows both Players un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, mines, and supply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tterBombs now hit center first instead of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to Version 1.2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minor changes in prompts when your turn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exit screen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the ansi detect to be OFF when PCboard.sys is detect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oard.sys didn't seem to tell the door when color was on... If you us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oard.sys instead of door.sys the only problem I can think may be,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goes in the door with color off, it will display the escape c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still advise using DOOR.SYS since PCboard now will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line allows only 67 characters now instead of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to Version 1.3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ght change to the list routine of what games are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Version now allows 3 games per u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version can disable the blt files from being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s Blt now says   Waiting for user   if it's no-ones 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To update Sea Hunt from an Earlier version all you need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 the S_HUNT.EXE, but you might want Read the docs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est features you might want to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to Version 1.4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ed a message routine to pass a 1 line message between us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game. Now you can leave a note to your opponent and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i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you Can enter a Message by selecting M for messag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your turn or selecting Y to Reply to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to Version 1.5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Online Play even while the door is Un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to Version 1.6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ed some Display problems with RipTerm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Choice of entering the door or not if no Ansi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