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                   Description of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     First official release of MatchIt for wide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beta tested for several weeks on diffe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s and have found no problems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     Small error writing the score bulleti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     Re-compiled with new doorframe. Non standard irq's ok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ad PCBoard environment variables or set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     Re-compiled with new doorframe. Shorten couple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r game play. Added more com por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     Re-Compiled with newest version of Doorframex for BasCom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d the opening screens and "Main Menu", now run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from the game screen to save time. Optimiz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writing routines to make game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      Optimized screen display code for faster game playi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spelling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6      Re-Compiled with new doorframe for DigiBoard Compati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mized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7      Re-compiled with doorframe for Visual Basic. Com-ports 0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ssil driver and dv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8      Doorframe had a DETECT ANSI error and had to recompile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NO ANSI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