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nse fully playable 2 level demo of the new arcade figh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S(c) from Bloodlust Software.  EXECUTIONERS(c) requir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386 processor with at least 1 megabyte of EXPANDED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NOT run on a 286 or lower.  It may also conflic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ing software such as Super PC-Kwik.  Soundbl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XCUTE.ZIP contains INSTALL.DOC, which you are read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 !!XCUTE.EXE, which must be run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all the game files.  After you have extrac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game files, please view the file README.DOC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setup, controls and ordering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