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pace Pizza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y Lane Ro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Katin 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deas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ace Pizza (c) 1993 Ideas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distributed with Space Pizza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contact Ideas From the Deep at the addres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EXE</w:t>
        <w:tab/>
        <w:tab/>
        <w:t>- Space Pizza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HEADER.DA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ATCH.DAT</w:t>
        <w:tab/>
        <w:t>-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PRITE.DAT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.DOC</w:t>
        <w:tab/>
        <w:tab/>
        <w:t>- documentation file (you're reading it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do NOT have to be included. Space Pizza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S.DAT</w:t>
        <w:tab/>
        <w:t>-high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SETUP.DAT</w:t>
        <w:tab/>
        <w:t>-keeps track of sound/music/input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pace pizza, first move to the directory conta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best to copy Space Pizza to your hard drive, but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izza from a floppy drive.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[Enter]. The following command line parame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-you have a joystick &amp; it'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keyboard doesn't work w/Space Pizza o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-you have an EGA or VGA card that Space Pizza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troduction screen (the scrolling IFD logo) you ca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tart the attract mode. During the attract mode, you ca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the main menu. You can press F1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ShareWare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izza is distributed as ShareWare. This means that after a 2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you must send $10 to Ideas From the Deep or delet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zza files in your possession. Of course, if you want to send more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ladly accept it, putting it to work on future Shar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10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Spac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bell, CA 95009-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