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P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:                  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             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           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      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             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        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             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