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 Joust VG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Joust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st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JOUST at dos prompt and if everything's o.k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move on to the high score table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JOUST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Change player 2 fl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has the keyboard assignments of ALT (flap), Z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 (right), Player 2 has CAPS (or CTRL) (flap), 1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(right).  The reason Player 2 may change its flap key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ation of keyboard layouts. On MY keyboard the C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ext to the 1/2 keys on the numeric keypad.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s such as Omni Key, there is a CTRL key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key best suits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ission is to stay alive and 'joust' as many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. This is done by 'flapping' to get your lanc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irs. The faster your press flap, the faster your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ve up the screen. After you joust a gladiator he will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 egg, all you have to do now is finish the job b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gg, you get points by performing the joust itself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ing up the egg. Warning! if you let an egg sit too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tch into another gladiator! (usually a mean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2) you com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al wave, these waves have the extra incentiv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ve the entire wave to pick up an bonus of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erodactyl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called the screaming demon this evil look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tries to hunt you down. You cannot joust h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another gladiator, killing a pterodacty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r lance perfectly inside its mouth (not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es, it is possible). 2000 points are given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terodact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5 waves (starting at wave 5) you will come across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. This wave is a type of bonus scre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round and pick up the eggs but HURRY it can turn in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at,  after some time, the eggs will hatc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ove fast enough it can turn into a very har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3 : A fire from the lava catches the lower island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rns out most of it, creating anoth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idently falling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 4 : Don't get too close to the lava!  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lava troll' to worry about. A hand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lava, grab your ostrich by the leg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ank you and your ostrich into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waves : As you progress onto higher waves thing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 tougher. The lava troll begin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er and pull harder, eggs hatch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color gladiators with mor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e to join the figh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gladiators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on may waves (starting at wave 6)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slands will vanish. This i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egan working on Joust VGA about 10 months ago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graphics/image makers)  Joust was a lot of fun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t did take some patience!  I give credit to Ron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awing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 on joust is pretty good on a 12 MHz AT,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8008's and 80386's. With an XT,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layable, your ostrich just becomes a little less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386, your ostrich becomes VERY responsive and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difficult, but it's sti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Joust VGA is Shareware, not jus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Joust VGA, if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TWO PLAYER MODE(registered) version of Jous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my address below.  I have found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fun in joust,  you and your partner can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r a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hareware authors request $5-$15 for simpl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somewhere from a weekend to a week to write. Joust VGA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lmost a year to write and I'm asking for $10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're not registering Joust VGA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what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