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Y B E R W A R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 John G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duced by Emerging Ventures and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2 John G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with Fastgraph by Ted Gru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excellent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LICENSE AGREEMENT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wars  is  NOT  Public  Domain, but Shareware.  You now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NON-REGISTERED version of Cyberwars, which means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the game for 15 days, and see if it's  something  you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 to  keep.  After 15 days, you are required to either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nd all files, or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eel free to distribute  this  non-registered  version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  will  be  able to use it also.  It must be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,  unaltered  form  (i.e.,   all   manuals,   files,  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distributors of Shareware must obtain  written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author before making this product available.  You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ore than $5 to cover the cost of disk fe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 not  de-compile  or  disassemble  this program.  Doing s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olating any other part of this license agreement, is  a  bree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ORDERING INFORMATION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Cyberwars, print out the form ORDER.FRM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with U.S. funds.  For more information about ordering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WARRANTY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wars  is  provided  AS  IS  without  any kind  of 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ither EVA nor the author can be  held  liable  for  any  dam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 systems  or  data  by the use of this program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EVA or the author be held responsible for damages,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cidental or consequential damages by this program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any bugs in Cyberwars,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yberwar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19 Azu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ulder City, NV 89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 type (XT, 286, 386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GA ca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wards, you will be contact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INTRODUCTION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eople are at war with a  common enemy in order 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of your home planet.  You have been assigned a cyberwarri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ly designed walking machine of  destruction--in order 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ihilate your foes.  Cyberwars requires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M 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GA card with 256K video memory (most car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 least that m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setup  the  game,  create  a subdirectory on any driv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CW).   Then  just  place  all files  contained  in  the  Cyber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into this directory.  You may play  off of a floppy dis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the game, type CY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are the files  which  should have been  in your  Cyber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B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B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X82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FX.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ERT.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TORY.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.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INS.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YOUT.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.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ER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TOR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IN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the title  screen appears,  you will  see a 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ext  mission,  including the location,  the enemy streng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fications of your  cyberwarrior.  Just press a  ke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one reading these screens to start  playing.  A scree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ar before each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STARTING THE GAME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oon as the screen appears, the enemies  start approac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be prepared.  The playing  screen is divided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center is the playing area, where you should se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(the blue robot)  and  your  enemies (the  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 lower right-hand corner are two indicators.  Whe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 SPACE or ENTER to fire a weapon, one of these  lights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mpt you to enter a direction in which to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 the  lower left corner are red-yellow-green bar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armor.  Once  you  take a hit,  a  certain number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s of missiles and mines you have are also display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CONTROLLING YOUR PLAYER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player  is  free to move anywhere in the 10x20 play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eel free to wade through the water).   In  some  places,  wall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 obstacles block your path.  These, however, can be oblit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ne missile (except for a few obstacles,  such as the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l in the FACTORY terrain--nothing will destroy that w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unlimited amount of laserfire and a limited supply of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the  weapons at your disposal.  To fire a laser,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followed by a direction key representing the direction 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fire  (with  a  numeric  keypad, you can fire in any of th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s surrounding the  5).   To  fire  a  missile,  press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 by  a  direction  key.   Notice  that  lasers won'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stacles, nor will they  damage  your  opponent  as  effectivel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les.   Missiles,  however,  CAN  be  used  to  destroy obst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ocks, walls, tre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layer is supplied with one mine at the  game's  start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  a  mine,  stand in the square you want the mine in, press 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off.  Note that you can be damaged by your own mine if you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 onto the square.  Mines  inflict the  most damage of 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your player, use the cursor keys or  the  numeric 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NUMLOCK  off  (Cyberwars  turns off NUMLOCK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moment in the game, press F1 for  a  display  of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  Press P to pause the  game.   ALT+X exits the gam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screen,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list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                     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followed by DIRECTION  - Fir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followed by DIRECTION  - Fire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                           - Lay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+X                        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                           -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CHANGES SINCE VERSION 1.0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minor changes have been made since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xt introduction storyline to set the setting for Cyber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each frame the keyboard buffer empties itself, so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up so quickly, avoiding that annoying beep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documentation fixes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in the newest version 1.2 have made Cyberwar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refore more fun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OTHER NOTES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player  begins with  48 *  your  armor class  armor 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onto a land  mine deducts  24  points from  your armor. 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missile  hits  deduct 8 and 14  points  respectively. 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out the game your cyberwarrior  will have a chance to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ful miss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enemies always  share  one  land mine  amongst 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,  once one of  your enemies  has a chance to lay a min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so, and the enemies' mine supply i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TECHNICAL INFORMATION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technical questions with Cyberwars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yberwar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19 Azu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ulder City, NV 89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 a description of any problems you have with Cyberw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.  You may also contact myself by calling Dust Devil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E-mail to John Gibbs.  The phone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ust Devi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 Vegas,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02) 796-7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SPECIAL THANKS TO...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na  Gruber  of  Ted Gruber Software.  Thanks for all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ch Harhay, my partner.  Thanks a lot for  getting  me 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and for all the help here and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ord God Almighty for being there all the time when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JUST ONE LAST THING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look at the Las Vegas Bingo Club by Emerging 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Arts,  an  excellent  VGA  bingo game (highly recom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self), as well as future EVA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graph is a registered trademark of Ted Grub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