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2.0   May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eople seem to enjoy trying to hit a target. 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ssing a ball through a hoop, trying to shoot cans off a f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asting space aliens on a computer screen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 that's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ooting Gallery" is an attempt to recreate a shooting r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uter screen.  It originally started as just a targe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might find at a carnival, but even before I had tha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 ideas for other rounds.  This version has seven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tually two different variations on each of three ideas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 completely different round).  I still have mor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, so later versions of the game will probabl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s.  Plus I'm sure that many people playing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suggestions for additional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shouldn't require much instruction to 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, basically, on the concept: "if it moves, shoot it!"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reading all the way through the instructions, just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and then come back for some tips on how to maxi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.  There is help at the title screen and each roun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screen to give you point values o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runs in 320x200, 256 color MCGA graphics, th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GA or VGA video card and monitor is needed. It also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ing Gallery is distributed as Shareware --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it before you buy it, but if you continue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you are expected to register.  When you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me know what version you have (it's right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sure you put your name and address on your letter!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, fill it out, and mail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not familiar with the Shareware concept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.  Or for $20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which includes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n a binder with print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  Thi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with the IBM PCjr forum, so don't let the name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varies with each round, but in genera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the targets as quickly as possible.  Each round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ly below.  Even if you decide you don't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shoot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you can abort the game at any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.  Rounds 1, 4 and 7 can also be paused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; the other rounds already have natural paus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sion of the carnival shooting booth.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s have different point values, as show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In addition, there is a bonus for hi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er moving rows:  10 extra points for the top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extra points for the midd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o hit the extra ammo and extra time box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ppear to keep the round going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maximize points is by hitting a whole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arget type.  The number of targets in a row varies fr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8, and the bonuses vary from 1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ck    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ning Wheel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irr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y Pipe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e Bottle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da Can   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wheel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ui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   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iley Face                 8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ffee Mug                  6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dle     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nd requires hitting a "clay pigeon", a targ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ssed off into the distance that you try to hit with a shot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rget moves quickly and so rapidly grows smaller and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t.  For best results, try to aim a little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; it takes a while for the shot to reach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oints are given for a miss.  When you hit, th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how quickly you hit the target.  See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round you must quick draw against a target. 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lights and when they turn green, draw your "Rodent .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s holster, aim at the center of the target and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ore is based on both your time and how clos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center of the target.  See the upper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board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peat of Round 1, but with a few complica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targets have changed, and their point values hav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, doubled.  The bonuses for hitting targets on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rows have dou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ngs more complicated, the targets will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random times.  Also, there's a special target labelled "HIT 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what the target says!  If you don't hit it 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there is a 50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1, the best way to get a top score is by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row of the same target.  In this round, the number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row varies from 4 to 8, and the bonuses vary from 200 to 2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 Description   Number in a Row   Bo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   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l    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ball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mb                        4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rm Clock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r Bottle                 4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                   8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                     6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cken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ers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in                       6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eath                      5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round, just hit the space b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Click the mouse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you're at the skeet shooting range as in ro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, though, you're equipped with a double barrel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'll have two clay pigeons to h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given points for each target you hit, eve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ut of two.  Your time, though, is alway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takes to make both shots.  Shoot fast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Round 3 you must quick draw against a target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, there are two targets to hit.  HIT THE LEFT TARGE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scored separately on the accuracy of each shot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s your total time for both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ddenly you find yourself back in the wild west and your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invaded by a gang of bad guys, all wearing dark h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is round is to finish off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hooting the towns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limited amount of ammunition and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guys take over for good.  Each bad guy shot will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oints.  Finish off all 40 or more bad guys i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 an additional 100 point bonus for each seco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unlike the other rounds, these targets shoot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e two seconds for each shot the bad guys get off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it one of the townspeople you lose 200 point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luck, cow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screen provides a number of option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straight into the game you can practice any one rou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 score hall of fame, get some 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ve read this far into the docs you probably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more help, but these screens can be used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nder of what each round is.  At each help scre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of going on to the next screen,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creen, or qui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basic information on Shooting Gallery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the high scores hall of fame.  The high scor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at the end of each game.  Click to exit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ll of fame is stored in the file SHOOT.SCR. 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reset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rings up a list of all the different ro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button next to the round you want to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options when starting up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in an environment where quiet is necessary so I've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play with the sound off.  Add a " -s"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n't yet come up with the perfect speed calib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 a result some users of v1.0 found that the game mov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.  There is now an option to slow down the g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d###" where ### is a number of your choosing tha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in movements.  The higher the number, the slow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ove.  Try starting at 100 and work up or dow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ive you an idea on how fast things should move, on round 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on the bottom row should cross the screen in abou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.  Note that there must be no space between the "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command line options are confusing to some peo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amples of how to use them.  To turn the sound of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o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speed delay factor of 100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ot -d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can use both options at the same time.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ound off and a delay factor of 125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ot -s -d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hooting Gallery is not free softwa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Shareware you are expected to purchase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hooting Gallery is $15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receive by return mail a copy of the lates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ther games are available from the same auth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more than one game at the same time, a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Register the first game for $15 and then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only $10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5 to register Shooting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5 to register Shooting Gallery plus on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5 to register Shooting Gallery and two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currently available include Mah Jongg, EGATrek,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s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hooting Gallery is also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storage case, printed manual plu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.  This version is available for $20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is available o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hooting Gall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EXE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CC         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PIC          Targe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.TXT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'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HOOTG2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other 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ardware and software environments into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, no warranty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 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Please write to the ASP Ombudsman at P.O. Box 57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levue, WA 98006, USA or send a CompuServe message via easypl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  N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uar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Gallery is copyright (c) 1990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