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              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  ������� �������� ��� ���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   ������� ���  ��� ��� ���  ��� ���  ��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��  � ���  �� ���  ��� ��� ���  ��� ���  �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  ������  ������� ���  �������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d 16th dec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ding by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sic and gfx by kits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cs and ansi by sta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g it in and run it, and if you dont have a gus, s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uly elite you can work out the key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emo so it is not SUPPOSED to run on lots of machin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uys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around april 94, after the closure of a few groups in p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was formed. within a few months all the slack do-nothing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weeded out, and the group consisted of four members- jedi, kits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x and x-cell. june '94 came and oxygen released their first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 for a local congregation called the c-party. it cam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e we got was pretty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up to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intros, few projects, a game - nothing de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sign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m, don't bother.. not unless you can withstand statix's singing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ould i start coding dem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, type "format c: /u /auto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xygen'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main tasks           age   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i       coder,musician        17     486dx33 vlb, 4mb ram, 1mb GUS, S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une    musician,graphician   17     a500, 1mb ram, w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x     coder,miscellaneous   16     386dx40, 4mb ram, 1mb GUS, SB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 coder                 20     486dx266 pci, 16mb ram, 1mb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     musician              19     good ques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j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(electronic programmers t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talen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ide.zip  kt/jd/stx/xc Cyanide Demo for the PC - won the 1994 C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dptch.zip stx          Cyanide Patch for Lam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p???.zip jd/stx       Starplayer - Best S3M player for the GU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o.zip  jd/kt/stx    BBS Loader for the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um.zip   jd/kt/stx    An intro about its title - t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(the glorified doorst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talen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xg-ultm.dms kt          ultimate music di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g-cyrx.dms kt          Cyarax music dis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_slrv.dms kt          SleepRaving Music Di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g-eoke.dms kt          eOKIZEN music 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esting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talen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elivr.zip jd          Deliverance. 2nd Placed Rookie Entry i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test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kitsune also releases lots of music, way too many to li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o/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zero      +61-9-246-11o7    whq        st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, inertia player, galaxy, midas, kl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flux           +61-2-416-2513    ehq        fo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logy nswhq, reality whq, heretics sozhq, dissonance distr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optica        +1-6o2-814-81oo   eushq      ceru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y senior staff, ace, broken, arctic, obv/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of insanity  +1-2o3-568-15o2   nushq      go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c, iridium, dark us, klf, union member, nation memb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ine reality +1-414-656-o2o5   usdist     b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/itc/gcn/grind/rgs nets, tons of aff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o statix if you'd like to joi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w to speak to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the internet, a good place to start would b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mber&gt;@oxygen.it.com.au,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x                  kimba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i                    jedi@omen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tissa                sjm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sune                 ua.gro.ygolohcysp.esrever@enu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sh                   jlchong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a modem, another groovy way to do it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en, you can stick your ideas on a page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i/oxygen                     statix/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mcnab                     kim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honeydew close                19 kincrai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da vale wa 6057              duncraig wa 6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stralia                       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sune/oxygen                  mantissa/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on bennett                   simon mackin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6 light street                the coca cola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nella wa 6062                mil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                       kewdale wa, australia (hones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get bloodnet working, that would be a good place to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postcards, cash, cheques, gold bars, diamonds, family heirloom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address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 from bor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i: get an internet account and watch your productivity take a downtur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z to anyone who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x: How tedius is this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misplaced greets to cool australian guys like Forc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ck Biscuits, Black Artist, etc. And greetings to Maelcu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 x y g e 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---- ------- 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