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DBMP is a simple demo that takes a 320x200x256 gray scale (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ort the colors from dark-&gt;light) BMP file and the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icture to texture map a sphere with phong shading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Math coprocessor, run nomath.ba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was written completely in C and compiled using DJGP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GNU C-compiler for DOS.  It requires GO32.exe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, RDBMP will save a BMP called SCREEN.BMP tha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tp djgpp from oak.oakland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sak pochanay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8-303-0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hanay@cae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vailable for $15 - send check or money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sak Pochanay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9 Prairie Square #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umburg Il 60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