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CENES was made on a Pentium66 and tested on a 486dx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t is not optimized to run on slow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les four virtual pages and a lot of data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ith a lot of free memory. If not enoug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probably hang the computer or show dist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. Running it under Windows or OS/2 might als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SoundBlaster-card installed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SC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commandline, otherwise your system will probably 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CENES may be freely distributed but please do not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 this DOC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MACHINE / Remco de Kort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nedenrijweg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77CA Rotter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derl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: 0180-418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ail: remcodek@xs4all.n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xs4all.nl/~remcod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