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y entry for the 256 byte game compo..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white dot.  The aim of the game is to collect the blu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 the purple and red dots.  Have Fun!!!! (not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f [SiNfX.EPiNiC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f@suburbia.apana.org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