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This is my fabulous entry into the &lt;=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est! It's 226 bytes to be exact. I could have made it eve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but I wanted to add a few frills like background color.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stuff, it's 187 bytes ;). This one'll bring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for those old enough to remember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left and right arrows, and any other key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fun coding this, so if you have any more of these con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mail m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Beland (aka The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1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